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color w:val="1E1E12"/>
          <w:sz w:val="28"/>
          <w:szCs w:val="28"/>
        </w:rPr>
        <w:t xml:space="preserve">Бюджетное  профессиональное  образовательное  учреждение  </w:t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Вологодской  области</w:t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«Сокольский  педагогический  колледж»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  <w:lang w:val="en-US" w:eastAsia="en-US"/>
        </w:rPr>
      </w:pPr>
      <w:r>
        <w:rPr>
          <w:b/>
          <w:color w:val="1E1E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265</wp:posOffset>
                </wp:positionH>
                <wp:positionV relativeFrom="paragraph">
                  <wp:posOffset>-2540</wp:posOffset>
                </wp:positionV>
                <wp:extent cx="23749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color w:val="1E1E1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1E1E12"/>
                              </w:rPr>
                              <w:t xml:space="preserve">Заместитель директора по УВР БПОУ  ВО </w:t>
                            </w:r>
                            <w:r>
                              <w:rPr>
                                <w:color w:val="1E1E12"/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color w:val="1E1E12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1E1E12"/>
                              </w:rPr>
                              <w:t>_________</w:t>
                            </w:r>
                            <w:r>
                              <w:rPr>
                                <w:color w:val="1E1E12"/>
                              </w:rPr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1E1E12"/>
                              </w:rPr>
                            </w:pPr>
                            <w:r>
                              <w:rPr>
                                <w:color w:val="1E1E12"/>
                              </w:rPr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1E1E12"/>
                              </w:rPr>
                            </w:pPr>
                            <w:r>
                              <w:rPr>
                                <w:i/>
                                <w:color w:val="1E1E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11pt;mso-wrap-distance-left:9.05pt;mso-wrap-distance-right:9.05pt;mso-wrap-distance-top:0pt;mso-wrap-distance-bottom:0pt;margin-top:-0.2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color w:val="1E1E1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1E1E12"/>
                        </w:rPr>
                        <w:t xml:space="preserve">Заместитель директора по УВР БПОУ  ВО </w:t>
                      </w:r>
                      <w:r>
                        <w:rPr>
                          <w:color w:val="1E1E12"/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color w:val="1E1E12"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  <w:color w:val="1E1E12"/>
                        </w:rPr>
                        <w:t>_________</w:t>
                      </w:r>
                      <w:r>
                        <w:rPr>
                          <w:color w:val="1E1E12"/>
                        </w:rPr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1E1E12"/>
                        </w:rPr>
                      </w:pPr>
                      <w:r>
                        <w:rPr>
                          <w:color w:val="1E1E12"/>
                        </w:rPr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1E1E12"/>
                        </w:rPr>
                      </w:pPr>
                      <w:r>
                        <w:rPr>
                          <w:i/>
                          <w:color w:val="1E1E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Методические рекомендации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 xml:space="preserve"> </w:t>
      </w:r>
      <w:r>
        <w:rPr>
          <w:b/>
          <w:color w:val="1E1E12"/>
          <w:sz w:val="28"/>
          <w:szCs w:val="28"/>
        </w:rPr>
        <w:t>по  организации  самостоятельной  работы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 xml:space="preserve">по  учебной  дисциплин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 xml:space="preserve">Детская литерату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  <w:t>профессионального 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  <w:t>основной  профессиональной  образовательно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i/>
          <w:color w:val="1E1E12"/>
          <w:sz w:val="28"/>
          <w:szCs w:val="28"/>
        </w:rPr>
        <w:t xml:space="preserve">по  специальност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  <w:t>Педагогика  дополнительного  образования</w:t>
      </w:r>
    </w:p>
    <w:p>
      <w:pPr>
        <w:pStyle w:val="Normal"/>
        <w:ind w:firstLine="709"/>
        <w:jc w:val="center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окол</w:t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2017</w:t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Методические  рекомендации  для  студентов  по  организации  самостоятельной  работы   составлены  на основе рабочей   программы     учебной  дисциплины  ДЕТСКАЯ  ЛИТЕРАТУРА основной  профессиональной  образовательной  программы  по  специальности   Педагогика  дополнительного  образования</w:t>
        <w:tab/>
      </w:r>
      <w:r>
        <w:rPr>
          <w:b/>
          <w:i/>
          <w:color w:val="1E1E12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1E1E12"/>
          <w:kern w:val="2"/>
          <w:sz w:val="28"/>
          <w:szCs w:val="28"/>
        </w:rPr>
      </w:pPr>
      <w:r>
        <w:rPr>
          <w:b/>
          <w:color w:val="1E1E12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kern w:val="2"/>
          <w:sz w:val="28"/>
          <w:szCs w:val="28"/>
        </w:rPr>
      </w:pPr>
      <w:r>
        <w:rPr>
          <w:color w:val="1E1E12"/>
          <w:kern w:val="2"/>
          <w:sz w:val="28"/>
          <w:szCs w:val="28"/>
        </w:rPr>
      </w:r>
    </w:p>
    <w:p>
      <w:pPr>
        <w:pStyle w:val="Normal"/>
        <w:rPr/>
      </w:pPr>
      <w:r>
        <w:rPr>
          <w:color w:val="1E1E12"/>
          <w:sz w:val="28"/>
          <w:szCs w:val="28"/>
        </w:rPr>
        <w:t xml:space="preserve">БПОУ   ВО "Сокольский </w:t>
      </w:r>
    </w:p>
    <w:p>
      <w:pPr>
        <w:pStyle w:val="Normal"/>
        <w:rPr>
          <w:b/>
          <w:b/>
          <w:color w:val="1E1E12"/>
          <w:sz w:val="28"/>
          <w:szCs w:val="28"/>
        </w:rPr>
      </w:pPr>
      <w:r>
        <w:rPr>
          <w:color w:val="1E1E12"/>
          <w:sz w:val="28"/>
          <w:szCs w:val="28"/>
          <w:u w:val="single"/>
        </w:rPr>
        <w:t xml:space="preserve">педагогический колледж"_____преподаватель                 И.Л.Шохина      </w:t>
      </w:r>
      <w:r>
        <w:rPr>
          <w:color w:val="1E1E12"/>
          <w:sz w:val="28"/>
          <w:szCs w:val="28"/>
        </w:rPr>
        <w:t>(место работы)                    (занимаемая должность)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1E1E12"/>
          <w:kern w:val="2"/>
          <w:sz w:val="28"/>
          <w:szCs w:val="28"/>
        </w:rPr>
      </w:pPr>
      <w:r>
        <w:rPr>
          <w:b/>
          <w:color w:val="1E1E1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kern w:val="2"/>
          <w:sz w:val="28"/>
          <w:szCs w:val="28"/>
        </w:rPr>
      </w:pPr>
      <w:r>
        <w:rPr>
          <w:color w:val="1E1E1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Одобрено на заседании предметно-цикловой комиссии  дисциплин гуманитарного и естественно-научного цик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1E1E12"/>
                <w:sz w:val="28"/>
                <w:szCs w:val="28"/>
              </w:rPr>
              <w:t>Председатель ПЦК _______________________ /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Уважаемый  студент!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>Самостоятельная  работа   по  учебной  дисциплине  ДЕТСКАЯ  ЛИТЕРАТУРА  является   формой  организации  учебной  деятельности  студентов.  Нацелена  на  формирование  общих  и профессиональных  компетенций.</w:t>
      </w:r>
    </w:p>
    <w:p>
      <w:pPr>
        <w:pStyle w:val="Normal"/>
        <w:ind w:firstLine="709"/>
        <w:jc w:val="both"/>
        <w:rPr/>
      </w:pPr>
      <w:r>
        <w:rPr>
          <w:iCs/>
          <w:color w:val="1E1E12"/>
          <w:sz w:val="28"/>
          <w:szCs w:val="28"/>
        </w:rPr>
        <w:t>Внеаудиторная самостоятельная работа</w:t>
      </w:r>
      <w:r>
        <w:rPr>
          <w:color w:val="1E1E12"/>
          <w:sz w:val="28"/>
          <w:szCs w:val="28"/>
        </w:rPr>
        <w:t xml:space="preserve">  выполняется  без  непосредственной  помощи  преподавателя, руководствуясь  сформированными  ранее  представлениями  о  порядке  и  правильности  выполнения  действий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Cs/>
          <w:color w:val="1E1E12"/>
          <w:sz w:val="28"/>
          <w:szCs w:val="28"/>
        </w:rPr>
        <w:t>Выполнение  заданий  самостоятельной  работы   поможет  Вам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расширить, систематизировать  и  закрепить  полученные  теоретические  знания; приобрести  опыт и  развить  умения поиска  и  получения  актуальных  знаний, в т.ч. посредством  использования  информационных  технолог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формировать  проектировочные, конструктивные, аналитические, прогностические  умения, необходимые  для  будущей  профессиональной  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формировать  практические  умения  использовать   справочную  и  специальную  литературу  в  учебной, профессиональной  и  социальной  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развить  познавательную  способность,  творческую  инициативу, самостоятельность, ответственность  и  организованност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сформировать  самостоятельность  мышления, способность  к  саморазвитию, самосовершенствованию  и  самореал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формировать  исследовательские  умения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Выполнение  самостоятельной  работы  по учебной дисциплине ДЕТСКАЯ  ЛИТЕРАТУРА  поможет  Вам   в  формировании  </w:t>
      </w:r>
      <w:r>
        <w:rPr>
          <w:iCs/>
          <w:color w:val="1E1E12"/>
          <w:sz w:val="28"/>
          <w:szCs w:val="28"/>
        </w:rPr>
        <w:t xml:space="preserve">следующих  </w:t>
      </w:r>
      <w:r>
        <w:rPr>
          <w:color w:val="1E1E12"/>
          <w:sz w:val="28"/>
          <w:szCs w:val="28"/>
        </w:rPr>
        <w:t>умений (У), знаний</w:t>
      </w:r>
      <w:r>
        <w:rPr>
          <w:rStyle w:val="FontStyle44"/>
          <w:color w:val="1E1E12"/>
          <w:sz w:val="28"/>
          <w:szCs w:val="28"/>
        </w:rPr>
        <w:t xml:space="preserve"> (З, общих (ОК) и  профессиональных  компетенций компетенций  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>У1. подбирать литературные   тексты  в  соответствии  с  возрастными особенностями  детей  и  задачами  образовательной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амостоятельно анализировать произведения детской литературы разных видов и жан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У2. выразительно  исполнять   литературные  произ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У3. проектировать  различные  формы образовательной деятельности  с  использованием  литературных  текстов.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>З1. роль  детской  книги  и выразительного чтения  в  работе  педагога дополните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З 2. особенности  восприятия  литературного  произведения  детьми  разных  возрастных  гру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З 3. жанры  народного творчества; фольклорную культуру  реги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З4.основные  направления и этапы развития детской и юношеской литер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З5.произведения, которые можно использовать  в  выбранной  области дополнительного образования 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З6. методы, приемы, формы использования литературного текста в выбранной  области  деятельности.</w:t>
      </w:r>
    </w:p>
    <w:p>
      <w:pPr>
        <w:pStyle w:val="Normal"/>
        <w:autoSpaceDE w:val="false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ОК1. Понимать  сущность  и  социальную  значимость  своей  будущей  профессии, проявлять  к  ней  устойчивый 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ОК2. Организовывать  собственную  деятельность, определять  методы  решения  профессиональных  задач, оценивать  их  эффективность  и 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ОК4. Осуществлять  поиск, анализ  и  оценку  информации, необходимой  для  постановки  и  решения  профессиональных  задач, профессионального  и  личностного  развити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ОК5. Использовать  информационно-коммуникационные  технологии  для  совершенствования  профессиональной 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ОК 6. Работать  в  коллективе  и  команде, взаимодействовать  с  руководством, коллегами  и  социальными  партн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ПК 1.2. Организовывать  и  проводить  за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ПК  2.2. Организовывать  и  проводить  досуговые  меро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ПК 3.2. Создавать  в  кабинете (мастерской, лаборатории)  предметно-развивающую  ср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  «Методических  рекомендациях»  представлены  виды  самостоятельной  работы  по  темам  с  указанием  бюджета  времени, даны  методические  указания  к  её  выполнению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Желаем  успеха!</w:t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1E1E12"/>
          <w:sz w:val="28"/>
          <w:szCs w:val="28"/>
        </w:rPr>
        <w:t>1. Виды  организации  самостоятельной  работы  и  методические  рекомендации  к   её  выполнению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Раздел 1.</w:t>
      </w:r>
      <w:r>
        <w:rPr>
          <w:b/>
          <w:color w:val="1E1E12"/>
          <w:sz w:val="28"/>
          <w:szCs w:val="28"/>
        </w:rPr>
        <w:t xml:space="preserve"> Детская литература, её роль  в  воспитании  и  развитии  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1.1.</w:t>
      </w:r>
      <w:r>
        <w:rPr>
          <w:b/>
          <w:color w:val="1E1E12"/>
          <w:sz w:val="28"/>
          <w:szCs w:val="28"/>
        </w:rPr>
        <w:t xml:space="preserve">  </w:t>
      </w:r>
      <w:r>
        <w:rPr>
          <w:b/>
          <w:bCs/>
          <w:color w:val="1E1E12"/>
          <w:sz w:val="28"/>
          <w:szCs w:val="28"/>
        </w:rPr>
        <w:t>Специфика  детской  литературы</w:t>
      </w:r>
    </w:p>
    <w:p>
      <w:pPr>
        <w:pStyle w:val="Normal"/>
        <w:ind w:firstLine="709"/>
        <w:jc w:val="center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1E1E12"/>
          <w:sz w:val="28"/>
          <w:szCs w:val="28"/>
        </w:rPr>
        <w:t>Самостоятельная  работа  (1 час):</w:t>
      </w:r>
      <w:r>
        <w:rPr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</w:rPr>
        <w:t xml:space="preserve">- </w:t>
      </w:r>
      <w:r>
        <w:rPr>
          <w:bCs/>
          <w:color w:val="1E1E12"/>
          <w:sz w:val="28"/>
          <w:szCs w:val="28"/>
          <w:u w:val="single"/>
        </w:rPr>
        <w:t>Конспектирование  статьи    об  одном  из  художников-иллюстраторов  детской  книги</w:t>
      </w:r>
      <w:r>
        <w:rPr>
          <w:bCs/>
          <w:color w:val="1E1E12"/>
          <w:sz w:val="28"/>
          <w:szCs w:val="28"/>
        </w:rPr>
        <w:t xml:space="preserve">  </w:t>
      </w:r>
      <w:r>
        <w:rPr>
          <w:bCs/>
          <w:color w:val="1E1E12"/>
          <w:sz w:val="28"/>
          <w:szCs w:val="28"/>
          <w:u w:val="single"/>
        </w:rPr>
        <w:t>(по  выбору)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>Выберите   статью  об  одном  из  художников – иллюстраторов  детской  книги. Запишите  автора, название  статьи, выходные  данные  журнала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В  начале  работы  над   конспектом, прочитайте  следующие  рекомендаци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1E1E12"/>
          <w:sz w:val="28"/>
          <w:szCs w:val="28"/>
          <w:u w:val="single"/>
        </w:rPr>
        <w:t>Конспект</w:t>
      </w:r>
      <w:r>
        <w:rPr>
          <w:color w:val="1E1E12"/>
          <w:sz w:val="28"/>
          <w:szCs w:val="28"/>
        </w:rPr>
        <w:t xml:space="preserve"> –</w:t>
      </w:r>
      <w:r>
        <w:rPr>
          <w:i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это  последовательная  фиксация  информации, отобранной  и   обдуманной  в   процессе  чтения. В  конспекте  важно  отразить:  о  чем  говорится; что  утверждается; как  доказывается.</w:t>
      </w:r>
    </w:p>
    <w:p>
      <w:pPr>
        <w:pStyle w:val="TextBody"/>
        <w:spacing w:before="0" w:after="0"/>
        <w:ind w:firstLine="709"/>
        <w:rPr/>
      </w:pPr>
      <w:r>
        <w:rPr>
          <w:rStyle w:val="StrongEmphasis"/>
          <w:b w:val="false"/>
          <w:color w:val="1E1E12"/>
          <w:sz w:val="28"/>
          <w:szCs w:val="28"/>
        </w:rPr>
        <w:t>Критерии хорошего конспекта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 xml:space="preserve">краткость,  целенаправленность,  аналитичность, научная корректность; ясность, четкость, понятность. </w:t>
      </w:r>
    </w:p>
    <w:p>
      <w:pPr>
        <w:pStyle w:val="TextBody"/>
        <w:spacing w:before="0" w:after="0"/>
        <w:ind w:firstLine="709"/>
        <w:rPr/>
      </w:pPr>
      <w:r>
        <w:rPr>
          <w:color w:val="1E1E12"/>
          <w:sz w:val="28"/>
          <w:szCs w:val="28"/>
        </w:rPr>
        <w:t xml:space="preserve">В  процессе  работы  над  конспектом  придерживаются  следующих  </w:t>
      </w:r>
      <w:r>
        <w:rPr>
          <w:i/>
          <w:color w:val="1E1E12"/>
          <w:sz w:val="28"/>
          <w:szCs w:val="28"/>
        </w:rPr>
        <w:t>этапов</w:t>
      </w:r>
      <w:r>
        <w:rPr>
          <w:color w:val="1E1E12"/>
          <w:sz w:val="28"/>
          <w:szCs w:val="28"/>
        </w:rPr>
        <w:t>:</w:t>
      </w:r>
    </w:p>
    <w:p>
      <w:pPr>
        <w:pStyle w:val="TextBody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прочитать  материал, разделить  его  на  основные  смысловые  части, выделить  главные  мысли, вывод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- составить  план  текста, сформулировать  его  пункты  и определить, что  именно  следует  включить  в  конспект  для  раскрытия каждого  из  них;</w:t>
      </w:r>
    </w:p>
    <w:p>
      <w:pPr>
        <w:pStyle w:val="TextBody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основные  положения  изучаемого  материала (тезисы)  последовательно  и  кратко  изложить  своими  словами  или  привести  в  виде  цитат;</w:t>
      </w:r>
    </w:p>
    <w:p>
      <w:pPr>
        <w:pStyle w:val="TextBody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в  конспект  включить  не  только  основные  положения, но  и  обосновывающие  их  доводы, конкретные  факты  и  примеры (без  их  подробного  описания)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 xml:space="preserve">Формы  контроля   самостоятельной  работы:    </w:t>
      </w:r>
      <w:r>
        <w:rPr>
          <w:color w:val="1E1E12"/>
          <w:sz w:val="28"/>
          <w:szCs w:val="28"/>
        </w:rPr>
        <w:t>проверка  и  анализ  конспекта.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bCs/>
          <w:color w:val="1E1E12"/>
          <w:sz w:val="28"/>
          <w:szCs w:val="28"/>
        </w:rPr>
        <w:t>Раздел 3.</w:t>
      </w:r>
      <w:r>
        <w:rPr>
          <w:b/>
          <w:color w:val="1E1E12"/>
          <w:sz w:val="28"/>
          <w:szCs w:val="28"/>
        </w:rPr>
        <w:t xml:space="preserve"> Устное народное творчество   в  детском  чтен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color w:val="1E1E12"/>
          <w:sz w:val="28"/>
          <w:szCs w:val="28"/>
        </w:rPr>
        <w:t>Тема 3.2.</w:t>
      </w:r>
      <w:r>
        <w:rPr>
          <w:b/>
          <w:color w:val="1E1E12"/>
          <w:sz w:val="28"/>
          <w:szCs w:val="28"/>
        </w:rPr>
        <w:t xml:space="preserve">   Народные  ска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i/>
          <w:i/>
          <w:color w:val="1E1E12"/>
          <w:sz w:val="28"/>
          <w:szCs w:val="28"/>
        </w:rPr>
      </w:pPr>
      <w:r>
        <w:rPr>
          <w:b/>
          <w:bCs/>
          <w:i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  <w:i/>
          <w:color w:val="1E1E12"/>
          <w:sz w:val="28"/>
          <w:szCs w:val="28"/>
        </w:rPr>
        <w:t>Самостоятельная   работа  (2 часа):</w:t>
      </w:r>
      <w:r>
        <w:rPr>
          <w:bCs/>
          <w:color w:val="1E1E1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- Чтение  текстов из  предложенного  списка  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- Анализ  русской  народной  сказки  (по  выбор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ab/>
        <w:t>Выберите  понравившуюся  Вам  русскую  народную  сказку  о  животных  или  волшебную   для  анализа. Анализируя  сказку,  воспользуйтесь  предложенными  схемами.</w:t>
      </w:r>
    </w:p>
    <w:p>
      <w:pPr>
        <w:pStyle w:val="C1c24"/>
        <w:spacing w:before="0" w:after="0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C1c14"/>
        <w:spacing w:before="0" w:after="0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rStyle w:val="C10c7"/>
          <w:b/>
          <w:color w:val="1E1E12"/>
          <w:sz w:val="28"/>
          <w:szCs w:val="28"/>
        </w:rPr>
        <w:t>Схема  анализа  сказки о животных.</w:t>
      </w:r>
    </w:p>
    <w:p>
      <w:pPr>
        <w:pStyle w:val="C1c24"/>
        <w:spacing w:before="0" w:after="0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C1c2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Проблема, затронутая в сказке. Смысл названия.</w:t>
      </w:r>
    </w:p>
    <w:p>
      <w:pPr>
        <w:pStyle w:val="C1c2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южет  сказки, основные его  компоненты: завязка, кульминация, развязка.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Жанровые  признаки  народной  сказки:</w:t>
      </w:r>
    </w:p>
    <w:p>
      <w:pPr>
        <w:pStyle w:val="C1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очеловечивание  персонажей, перенесение свойств  человека на животных; символичность как закрепление за животным морального  качества; типичность; прозвища зверей  и их  роль в тексте;</w:t>
      </w:r>
    </w:p>
    <w:p>
      <w:pPr>
        <w:pStyle w:val="C1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- композиция сказки  (зачин, развитие  действия  на  повторах, концовка);</w:t>
      </w:r>
    </w:p>
    <w:p>
      <w:pPr>
        <w:pStyle w:val="C1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сказочное пространство, его  ограниченность  обстановкой русской деревни,  все события разворачиваются на земле и мы наблюдаем земные потребности и интересы. Лес – это та сфера, где с наибольшей очевидностью проявляется  власть сильного;</w:t>
      </w:r>
    </w:p>
    <w:p>
      <w:pPr>
        <w:pStyle w:val="C1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Анализ художественных изобразительно – выразительных средств  (традиционные  эпитеты (медведь – толстопятый, толстокожий, косолапый; заяц – косой; волк - серый); диалоги, народность речи  персонажей, восклицательно – вопросительные формы, суффиксация, песенки  и т.д.;</w:t>
      </w:r>
    </w:p>
    <w:p>
      <w:pPr>
        <w:pStyle w:val="C1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Бытовые или пейзажные зарисовки, их роль в сказке, в раскрытии главной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>Нравственный  урок  сказки.</w:t>
      </w:r>
    </w:p>
    <w:p>
      <w:pPr>
        <w:pStyle w:val="C1c24"/>
        <w:spacing w:before="0" w:after="0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C1c24"/>
        <w:spacing w:before="0" w:after="0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Схема  анализа  волшебной  сказки</w:t>
      </w:r>
    </w:p>
    <w:p>
      <w:pPr>
        <w:pStyle w:val="C1c2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Проблема, затронутая в сказке. Смысл названия.</w:t>
      </w:r>
    </w:p>
    <w:p>
      <w:pPr>
        <w:pStyle w:val="C1c2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южет  сказки, основные его  компоненты: завязка, кульминация, развязка.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Жанровые  признаки  народной  сказки:</w:t>
      </w:r>
    </w:p>
    <w:p>
      <w:pPr>
        <w:pStyle w:val="C1c1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- очеловечивание персонажей: их деление на положительных и отрицательных,  олицетворяющих добро и зло. Что они символизируют? Характеристика  героев с  примерами из текста;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композиция сказки: присказка, зачин, развитие действия на повторах, концовка;</w:t>
      </w:r>
    </w:p>
    <w:p>
      <w:pPr>
        <w:pStyle w:val="C1c1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-волшебные предметы, их  роль в победе добра над злом; предметы быта, что они символизируют: символика чисел, цвета, растительного мира и т. д.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сказочное пространство (реальное  и   нереальное, потустороннее),  граница между двумя мирами: кем и чем она представлена?  что символизирует?</w:t>
      </w:r>
    </w:p>
    <w:p>
      <w:pPr>
        <w:pStyle w:val="C1c1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- сказочное время, его неопределенность (Например, давным-давно…. Скоро сказка сказывается, да не скоро дело делается).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Анализ художественных изобразительных средств:   постоянные  формулы;   повторы, постоянные эпитеты (красна девица, темный лес),  метафоры,  сравнения,  уменьшительно- ласкательные суффиксы, фразеологизмы, пословицы, поговорки, просторечные выражения.</w:t>
      </w:r>
    </w:p>
    <w:p>
      <w:pPr>
        <w:pStyle w:val="C1c1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Нравственный  урок  сказки.</w:t>
      </w:r>
    </w:p>
    <w:p>
      <w:pPr>
        <w:pStyle w:val="C1c14"/>
        <w:spacing w:before="0" w:after="0"/>
        <w:ind w:firstLine="709"/>
        <w:jc w:val="both"/>
        <w:rPr>
          <w:rStyle w:val="C10c7"/>
          <w:b/>
          <w:b/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color w:val="1E1E12"/>
          <w:sz w:val="28"/>
          <w:szCs w:val="28"/>
        </w:rPr>
        <w:t xml:space="preserve">  проверка  письменного  анализа  ска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Подготовка  к  выразительному  исполнению   сказки  о  животных  и  волшебной  (по  выб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ab/>
        <w:t>Выберите  для  рассказывания  сказку  о  животных  и  сказку  волшеб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 xml:space="preserve">Работая  над  исполнением  текста, обратите  внимание  на    соблюдение  основных  </w:t>
      </w:r>
      <w:r>
        <w:rPr>
          <w:i/>
          <w:color w:val="1E1E12"/>
          <w:sz w:val="28"/>
          <w:szCs w:val="28"/>
        </w:rPr>
        <w:t>требований</w:t>
      </w:r>
      <w:r>
        <w:rPr>
          <w:color w:val="1E1E1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>- к  технике  речи:  правильное  дыхание,  соответствие качеств  голоса  содержанию  текста,  чёткость  дикции, соблюдение орфоэпических н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>- интонированию  чтения:  громкость (адекватность содержанию), соблюдение логических и психологических пауз, логические ударения, темп  и  ритм, мелодика (движение голоса по звукам), выбор эмоционального тона, тембровой  окр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невербальные средства выразительности: жесты, мимика, п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анализ  и  оценивание  исполнения  сказки  студентами  и  преподав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 3.3. Фольклорные  традиции  в  детской  литературе</w:t>
      </w:r>
    </w:p>
    <w:p>
      <w:pPr>
        <w:pStyle w:val="Normal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</w:rPr>
        <w:t xml:space="preserve">Самостоятельная  работа  (2 часа):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Чтение  текстов  из  предложенного  списка  (см. Приложение 1).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 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Подготовка  устного  сообщения   к  практическому  занятию №4  "</w:t>
      </w:r>
      <w:r>
        <w:rPr>
          <w:color w:val="1E1E12"/>
          <w:sz w:val="28"/>
          <w:szCs w:val="28"/>
          <w:u w:val="single"/>
        </w:rPr>
        <w:t>От   фольклорных  жанров  к  жанрам  литературным  в творчестве  русских  и  зарубежных  поэтов"</w:t>
      </w:r>
      <w:r>
        <w:rPr>
          <w:bCs/>
          <w:color w:val="1E1E12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</w:rPr>
        <w:t xml:space="preserve">Выберите  один  из  жанров: прибаутки,  перевёртыши,  считалки,  дразнилки,  скороговорки,   загадки. 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>Найдите  примеры  поэтических  произведений  разных авторов,  написанных  в  данном  жанре;  подготовьте  их  выразительное  исполнение;  сделайте  выводы  об  особенностях   развития  жанровых  традиций  в   подобранных  Вами  текстах.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  <w:u w:val="single"/>
        </w:rPr>
        <w:t>Рекомендуемая  литература</w:t>
      </w:r>
      <w:r>
        <w:rPr>
          <w:bCs/>
          <w:color w:val="1E1E12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>1. Золотая  птица: Поэзия  разных  стран  и  народов  для  детей  дошк. возраста.  – М.: Просвещение, 1996.</w:t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2.Стрельцова Л.Е. Литература и фантазия. – М.: АРКТИ, 1997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оценка  устного  выступления  студентами  группы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Раздел  4. Литературная  сказка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 4.1. Стихотворная  литературная  сказка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i/>
          <w:color w:val="1E1E12"/>
          <w:sz w:val="28"/>
          <w:szCs w:val="28"/>
        </w:rPr>
        <w:t>Самостоятельная  работа  (3 часа):</w:t>
      </w:r>
      <w:r>
        <w:rPr>
          <w:bCs/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color w:val="1E1E12"/>
          <w:sz w:val="28"/>
          <w:szCs w:val="28"/>
          <w:u w:val="single"/>
        </w:rPr>
        <w:t xml:space="preserve">- Чтение   текстов  из  предложенного  списка 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Подготовка  устного  сообщения  к  практическому  занятию №5 "</w:t>
      </w:r>
      <w:r>
        <w:rPr>
          <w:color w:val="1E1E12"/>
          <w:sz w:val="28"/>
          <w:szCs w:val="28"/>
          <w:u w:val="single"/>
        </w:rPr>
        <w:t>Сказки  А.С.Пушкина"</w:t>
      </w:r>
      <w:r>
        <w:rPr>
          <w:bCs/>
          <w:color w:val="1E1E12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ab/>
        <w:t>Выберите  один  из  предложенных  вопросов  для  обсуждения  на  практическом  занятии: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1.Сочетание  в  сказках  волшебного  и  реального, бытового.</w:t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</w:rPr>
        <w:t xml:space="preserve">2. </w:t>
      </w:r>
      <w:r>
        <w:rPr>
          <w:color w:val="1E1E12"/>
          <w:sz w:val="28"/>
          <w:szCs w:val="28"/>
        </w:rPr>
        <w:t xml:space="preserve">Сходство  и  отличие  сюжетно-композиционных  особенностей  сказок  А.С.Пушкина  в  сравнении  с  народными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3.Роль  авторского  «голоса»  в  сказках  Пушкина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Найдите  примеры  из  сказок  А.С.Пушкина  для  раскрытия  выбранного  Вами  вопроса.  Анализируя  их, сформулируйте  основные  выводы  по  предложенной  теме.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соответствие  подобранных  примеров  теме, полнота  и  точность  ответа,  активность  работы  на  практическом  занятии.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- Анализ   стихотворной  сказки  К.И.Чуковского,  С.Я.Маршака,  Б.Заходера, Э.Успенского  и  др.   по  выбору  обучающегося.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C10c7"/>
          <w:bCs/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Выберите  понравившуюся  Вам  стихотворную  сказку  одного  из  поэтов. Анализируя   её,  придерживайтесь  следующей  схемы  анализа.</w:t>
      </w:r>
    </w:p>
    <w:p>
      <w:pPr>
        <w:pStyle w:val="C8c2"/>
        <w:spacing w:before="0" w:after="0"/>
        <w:ind w:firstLine="709"/>
        <w:jc w:val="both"/>
        <w:rPr>
          <w:rStyle w:val="C10c7"/>
          <w:b/>
          <w:b/>
          <w:bCs/>
          <w:color w:val="1E1E12"/>
          <w:sz w:val="28"/>
          <w:szCs w:val="28"/>
        </w:rPr>
      </w:pPr>
      <w:r>
        <w:rPr/>
      </w:r>
    </w:p>
    <w:p>
      <w:pPr>
        <w:pStyle w:val="C8c2"/>
        <w:spacing w:before="0" w:after="0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rStyle w:val="C10c7"/>
          <w:b/>
          <w:color w:val="1E1E12"/>
          <w:sz w:val="28"/>
          <w:szCs w:val="28"/>
        </w:rPr>
        <w:t>Схема анализа  стихотворной литературной сказ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Тема, проблема  ска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 xml:space="preserve">Композиция  сказки. Сюжет (народный или оригинальный),  суть конфликтов. </w:t>
      </w:r>
    </w:p>
    <w:p>
      <w:pPr>
        <w:pStyle w:val="C1c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    </w:t>
      </w:r>
      <w:r>
        <w:rPr>
          <w:color w:val="1E1E12"/>
          <w:sz w:val="28"/>
          <w:szCs w:val="28"/>
        </w:rPr>
        <w:t xml:space="preserve">3.  Сходство  и  различие   литературной  сказки  с  народной.  </w:t>
      </w:r>
    </w:p>
    <w:p>
      <w:pPr>
        <w:pStyle w:val="C1c4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    </w:t>
      </w:r>
      <w:r>
        <w:rPr>
          <w:color w:val="1E1E12"/>
          <w:sz w:val="28"/>
          <w:szCs w:val="28"/>
        </w:rPr>
        <w:t>4.   Характеристика  сказочных  персонажей.</w:t>
      </w:r>
    </w:p>
    <w:p>
      <w:pPr>
        <w:pStyle w:val="C1c12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 xml:space="preserve">      </w:t>
      </w:r>
      <w:r>
        <w:rPr>
          <w:color w:val="1E1E12"/>
          <w:sz w:val="28"/>
          <w:szCs w:val="28"/>
        </w:rPr>
        <w:t>5.   Анализ художественных средств.</w:t>
      </w:r>
    </w:p>
    <w:p>
      <w:pPr>
        <w:pStyle w:val="C1c13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    </w:t>
      </w:r>
      <w:r>
        <w:rPr>
          <w:color w:val="1E1E12"/>
          <w:sz w:val="28"/>
          <w:szCs w:val="28"/>
        </w:rPr>
        <w:t>6.   Уроки  сказки, её  педагогическая  ценность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проверка  и  анализ  выполненной  работы.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Cs/>
          <w:color w:val="1E1E12"/>
          <w:sz w:val="28"/>
          <w:szCs w:val="28"/>
          <w:u w:val="single"/>
        </w:rPr>
        <w:t>- Подготовка  к  выразительному  исполнению  отрывка  из  сказок  К.Чуковского  или  С.Марш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>Выберите  для  заучивания  наизусть  и  выразительного  исполнения  отрывок  из  сказок    К.И.Чуковского  или  С.Я.Марш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Работая  над  исполнением  текста, обратите  внимание  на    соблюдение  требований, сформулированных  выше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анализ  исполнения  отрывка  студентами  и  преподавателем.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4.2.  Прозаическая   литературная  сказка</w:t>
      </w:r>
    </w:p>
    <w:p>
      <w:pPr>
        <w:pStyle w:val="Normal"/>
        <w:ind w:firstLine="709"/>
        <w:rPr>
          <w:b/>
          <w:b/>
          <w:bCs/>
          <w:i/>
          <w:i/>
          <w:color w:val="1E1E12"/>
          <w:sz w:val="28"/>
          <w:szCs w:val="28"/>
        </w:rPr>
      </w:pPr>
      <w:r>
        <w:rPr>
          <w:b/>
          <w:bCs/>
          <w:i/>
          <w:color w:val="1E1E12"/>
          <w:sz w:val="28"/>
          <w:szCs w:val="28"/>
        </w:rPr>
      </w:r>
    </w:p>
    <w:p>
      <w:pPr>
        <w:pStyle w:val="Normal"/>
        <w:ind w:firstLine="709"/>
        <w:rPr>
          <w:bCs/>
          <w:i/>
          <w:i/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</w:rPr>
        <w:t xml:space="preserve">Самостоятельная  работа  (2 часа):  </w:t>
      </w:r>
    </w:p>
    <w:p>
      <w:pPr>
        <w:pStyle w:val="Normal"/>
        <w:ind w:firstLine="709"/>
        <w:rPr/>
      </w:pPr>
      <w:r>
        <w:rPr>
          <w:bCs/>
          <w:color w:val="1E1E12"/>
          <w:sz w:val="28"/>
          <w:szCs w:val="28"/>
          <w:u w:val="single"/>
        </w:rPr>
        <w:t xml:space="preserve">- Чтение   текстов  из  предложенного   списка 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  <w:u w:val="single"/>
        </w:rPr>
      </w:pPr>
      <w:r>
        <w:rPr>
          <w:b/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4.3.  Драматическая  сказка</w:t>
      </w:r>
    </w:p>
    <w:p>
      <w:pPr>
        <w:pStyle w:val="Normal"/>
        <w:ind w:firstLine="709"/>
        <w:rPr>
          <w:b/>
          <w:b/>
          <w:bCs/>
          <w:color w:val="1E1E12"/>
          <w:sz w:val="28"/>
          <w:szCs w:val="28"/>
          <w:u w:val="single"/>
        </w:rPr>
      </w:pPr>
      <w:r>
        <w:rPr>
          <w:b/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Cs/>
          <w:i/>
          <w:color w:val="1E1E12"/>
          <w:sz w:val="28"/>
          <w:szCs w:val="28"/>
        </w:rPr>
        <w:t>Самостоятельная  работа  (3 часа):</w:t>
      </w:r>
      <w:r>
        <w:rPr>
          <w:bCs/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color w:val="1E1E12"/>
          <w:sz w:val="28"/>
          <w:szCs w:val="28"/>
          <w:u w:val="single"/>
        </w:rPr>
        <w:t xml:space="preserve">- Чтение   текстов  из  предложенного  списка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Подготовка  реферата  о  литературных  сказках  одного  из  писателей  (по  выбору).</w:t>
      </w:r>
    </w:p>
    <w:p>
      <w:pPr>
        <w:pStyle w:val="Western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Определите  тему  реферата, используя  различные  информационные  источники, подберите  литературу  по  данной  теме. 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  начале  работы  над   рефератом, прочитайте  следующие  рекомендации</w:t>
      </w:r>
    </w:p>
    <w:p>
      <w:pPr>
        <w:pStyle w:val="Western"/>
        <w:ind w:firstLine="709"/>
        <w:jc w:val="both"/>
        <w:rPr/>
      </w:pPr>
      <w:r>
        <w:rPr>
          <w:color w:val="1E1E12"/>
          <w:sz w:val="28"/>
          <w:szCs w:val="28"/>
          <w:u w:val="single"/>
        </w:rPr>
        <w:t>Реферат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 xml:space="preserve">(от латинского — докладывать, сообщать) </w:t>
      </w:r>
      <w:r>
        <w:rPr>
          <w:i/>
          <w:color w:val="1E1E12"/>
          <w:sz w:val="28"/>
          <w:szCs w:val="28"/>
        </w:rPr>
        <w:t xml:space="preserve">– </w:t>
      </w:r>
      <w:r>
        <w:rPr>
          <w:color w:val="1E1E12"/>
          <w:sz w:val="28"/>
          <w:szCs w:val="28"/>
        </w:rPr>
        <w:t xml:space="preserve">краткая  запись  идей, положений, содержащихся  в  одном  или  нескольких  источниках, которая  требует  умения  сопоставлять  и  анализировать  разные  точки  зрения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 xml:space="preserve">При  его  написании  необходимо  уметь  выделять  главное  в  научном  тексте, видеть  проблемы, которым  посвящена  работа, а  также  пути  и  способы  их  решения, предлагаемые   автором. </w:t>
      </w:r>
    </w:p>
    <w:p>
      <w:pPr>
        <w:pStyle w:val="Style15"/>
        <w:spacing w:before="0" w:after="0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Структура  реферата</w:t>
      </w:r>
    </w:p>
    <w:p>
      <w:pPr>
        <w:pStyle w:val="Style15"/>
        <w:spacing w:before="0" w:after="0"/>
        <w:ind w:firstLine="709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Титульный  лист</w:t>
      </w:r>
    </w:p>
    <w:p>
      <w:pPr>
        <w:pStyle w:val="Style15"/>
        <w:spacing w:before="0" w:after="0"/>
        <w:ind w:firstLine="709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Оглавление</w:t>
      </w:r>
    </w:p>
    <w:p>
      <w:pPr>
        <w:pStyle w:val="Style15"/>
        <w:spacing w:before="0" w:after="0"/>
        <w:ind w:firstLine="709"/>
        <w:rPr/>
      </w:pPr>
      <w:r>
        <w:rPr>
          <w:i/>
          <w:color w:val="1E1E12"/>
          <w:sz w:val="28"/>
          <w:szCs w:val="28"/>
        </w:rPr>
        <w:t>Введение</w:t>
      </w:r>
      <w:r>
        <w:rPr>
          <w:b/>
          <w:color w:val="1E1E12"/>
          <w:sz w:val="28"/>
          <w:szCs w:val="28"/>
        </w:rPr>
        <w:t xml:space="preserve"> - </w:t>
      </w:r>
      <w:r>
        <w:rPr>
          <w:color w:val="1E1E12"/>
          <w:sz w:val="28"/>
          <w:szCs w:val="28"/>
        </w:rPr>
        <w:t>вступительная часть   работы. В ней  необходимо  показать актуальность темы, раскрыть практическую значимость её, определить цель  и задачи  работы.</w:t>
      </w:r>
    </w:p>
    <w:p>
      <w:pPr>
        <w:pStyle w:val="Style15"/>
        <w:spacing w:before="0" w:after="0"/>
        <w:ind w:firstLine="709"/>
        <w:rPr/>
      </w:pPr>
      <w:r>
        <w:rPr>
          <w:i/>
          <w:color w:val="1E1E12"/>
          <w:sz w:val="28"/>
          <w:szCs w:val="28"/>
        </w:rPr>
        <w:t>Основная  часть  работы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состоит из двух  разделов.</w:t>
      </w:r>
    </w:p>
    <w:p>
      <w:pPr>
        <w:pStyle w:val="Style15"/>
        <w:spacing w:before="0" w:after="0"/>
        <w:ind w:firstLine="709"/>
        <w:rPr/>
      </w:pPr>
      <w:r>
        <w:rPr>
          <w:color w:val="1E1E12"/>
          <w:sz w:val="28"/>
          <w:szCs w:val="28"/>
        </w:rPr>
        <w:t xml:space="preserve"> </w:t>
      </w:r>
      <w:r>
        <w:rPr>
          <w:i/>
          <w:color w:val="1E1E12"/>
          <w:sz w:val="28"/>
          <w:szCs w:val="28"/>
        </w:rPr>
        <w:t>В первом разделе</w:t>
      </w:r>
      <w:r>
        <w:rPr>
          <w:color w:val="1E1E12"/>
          <w:sz w:val="28"/>
          <w:szCs w:val="28"/>
        </w:rPr>
        <w:t xml:space="preserve"> содержатся теоретические основы разрабатываемой темы. При написании этого раздела необходимо  на  основе  подобранной  литературы определить  круг  вопросов  по предлагаемому материалу (2-3 параграфа)  и в соответствии с составленным  планом  раскрыть  их  содержание. Цитируемые места должны иметь точные ссылки на источники. </w:t>
      </w:r>
    </w:p>
    <w:p>
      <w:pPr>
        <w:pStyle w:val="Style15"/>
        <w:spacing w:before="0" w:after="0"/>
        <w:ind w:firstLine="709"/>
        <w:rPr/>
      </w:pPr>
      <w:r>
        <w:rPr>
          <w:color w:val="1E1E12"/>
          <w:sz w:val="28"/>
          <w:szCs w:val="28"/>
        </w:rPr>
        <w:t xml:space="preserve"> </w:t>
      </w:r>
      <w:r>
        <w:rPr>
          <w:i/>
          <w:color w:val="1E1E12"/>
          <w:sz w:val="28"/>
          <w:szCs w:val="28"/>
        </w:rPr>
        <w:t>Второй раздел</w:t>
      </w:r>
      <w:r>
        <w:rPr>
          <w:color w:val="1E1E12"/>
          <w:sz w:val="28"/>
          <w:szCs w:val="28"/>
        </w:rPr>
        <w:t xml:space="preserve"> является практическим,  содержит  анализ  одной  из  литературных  сказок  по  выбору  студента.</w:t>
      </w:r>
    </w:p>
    <w:p>
      <w:pPr>
        <w:pStyle w:val="Style15"/>
        <w:spacing w:before="0" w:after="0"/>
        <w:ind w:firstLine="709"/>
        <w:rPr/>
      </w:pPr>
      <w:r>
        <w:rPr>
          <w:i/>
          <w:color w:val="1E1E12"/>
          <w:sz w:val="28"/>
          <w:szCs w:val="28"/>
        </w:rPr>
        <w:t xml:space="preserve">Заключение </w:t>
      </w:r>
      <w:r>
        <w:rPr>
          <w:color w:val="1E1E12"/>
          <w:sz w:val="28"/>
          <w:szCs w:val="28"/>
        </w:rPr>
        <w:t>содержит  основные  выводы  о  педагогической  ценности  литературных  сказок  выбранного  автора.</w:t>
      </w:r>
    </w:p>
    <w:p>
      <w:pPr>
        <w:pStyle w:val="Style15"/>
        <w:spacing w:before="0" w:after="0"/>
        <w:ind w:firstLine="709"/>
        <w:rPr>
          <w:b/>
          <w:b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Список  литературы</w:t>
      </w:r>
      <w:r>
        <w:rPr>
          <w:b/>
          <w:color w:val="1E1E12"/>
          <w:sz w:val="28"/>
          <w:szCs w:val="28"/>
        </w:rPr>
        <w:t xml:space="preserve">. </w:t>
      </w:r>
      <w:r>
        <w:rPr>
          <w:color w:val="1E1E12"/>
          <w:sz w:val="28"/>
          <w:szCs w:val="28"/>
        </w:rPr>
        <w:t>Подбирая  литературу  по  теме, обратитесь  к  учебникам  по  детской  литературе (Е.Зубаревой, С.Николаевой, И.Арзамасцевой  и  др.), к  каталогам  статей  журналов  «Дошкольное  воспитание», «Ребенок  в  детском  саду», «Обруч», «Детская  литература»  и  др., монографиям  о  творчестве  данного  автора.</w:t>
      </w:r>
    </w:p>
    <w:p>
      <w:pPr>
        <w:pStyle w:val="Style15"/>
        <w:spacing w:before="0" w:after="0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ab/>
      </w:r>
    </w:p>
    <w:p>
      <w:pPr>
        <w:pStyle w:val="Style15"/>
        <w:spacing w:before="0" w:after="0"/>
        <w:ind w:firstLine="709"/>
        <w:rPr>
          <w:i/>
          <w:i/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</w:rPr>
        <w:t>Требования к оформлению реферата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Реферат оформляется на листах формата А4, в печатном варианте шрифтом  Times New Roman 12 пт, с полуторным интервалом и полями: левое - 3 см,  правое - 1,5 см, верхнее, нижнее - 2 см. Страницы работы нумеруются начиная с оглавления  (номер  на  титульном  листе  не  ставится, но  предполагается  как  1) вверху  листа  справа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По объему работа должна быть не менее 7 страниц и не более 10.  Каждая новая глава начинается с новой страницы.  Образец  оформления  титульного  листа см. в приложении 2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ысказывания, не принадлежащие исполнителю работы, следует сопровождать ссылками на автора, которому они принадлежат. Ссылки - указание на номер источника в списке литературы, например [5, стр. 56] - это означает, что цитата взята со страницы 56 из источника, стоящего под номером 5 в списке литературы. Требования  к  оформлению  литературных  источников   в  приложении  3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Анализируя  литературную  сказку, придерживайтесь  следующей  схемы.</w:t>
      </w:r>
    </w:p>
    <w:p>
      <w:pPr>
        <w:pStyle w:val="C8c2"/>
        <w:spacing w:before="0" w:after="0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rStyle w:val="C10c7"/>
          <w:b/>
          <w:color w:val="1E1E12"/>
          <w:sz w:val="28"/>
          <w:szCs w:val="28"/>
        </w:rPr>
        <w:t>Схема анализа литературной сказ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Жанровая особенность сказки (стихотворная  сказка, повесть- сказка, сказка - рассказ, сказка- быль, сказка - притча, научно - художественная сказка, художественная сказка  и  др.).  Что  позволяет  Вам  сделать этот вывод 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Тема, проблема, ее  актуальность сегод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охранение  элементов  композиции  сказки (например, присказка, зачин, концовка,  повторы,  формулы и т. д.). Отсутствие  элементов  композиции  фольклорной  сказки   с  целью   подчеркивания  реальности  происходящег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Сюжет сказки (народный или оригинальный),  суть конфликтов. Основные компоненты сюжетной линии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Сходство литературной сказки с народной  сказкой в изображении:</w:t>
      </w:r>
    </w:p>
    <w:p>
      <w:pPr>
        <w:pStyle w:val="C1c12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                 </w:t>
      </w:r>
      <w:r>
        <w:rPr>
          <w:color w:val="1E1E12"/>
          <w:sz w:val="28"/>
          <w:szCs w:val="28"/>
        </w:rPr>
        <w:t xml:space="preserve">а)  событий, своего и чужого мира; финала; </w:t>
      </w:r>
    </w:p>
    <w:p>
      <w:pPr>
        <w:pStyle w:val="C1c12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                 </w:t>
      </w:r>
      <w:r>
        <w:rPr>
          <w:color w:val="1E1E12"/>
          <w:sz w:val="28"/>
          <w:szCs w:val="28"/>
        </w:rPr>
        <w:t>б) образов и  характеристики  персонажей  и  др.</w:t>
      </w:r>
    </w:p>
    <w:p>
      <w:pPr>
        <w:pStyle w:val="C1c12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 xml:space="preserve">       </w:t>
      </w:r>
      <w:r>
        <w:rPr>
          <w:color w:val="1E1E12"/>
          <w:sz w:val="28"/>
          <w:szCs w:val="28"/>
        </w:rPr>
        <w:t>6. Различие литературной сказки с  народной:</w:t>
      </w:r>
    </w:p>
    <w:p>
      <w:pPr>
        <w:pStyle w:val="C1c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 xml:space="preserve">                </w:t>
      </w:r>
      <w:r>
        <w:rPr>
          <w:color w:val="1E1E12"/>
          <w:sz w:val="28"/>
          <w:szCs w:val="28"/>
        </w:rPr>
        <w:t>а) какие предметы и явления своего и чужого  мира  изображены  в литературной  сказке, но их нет в народной (примеры из текста)?;</w:t>
      </w:r>
    </w:p>
    <w:p>
      <w:pPr>
        <w:pStyle w:val="C1c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           </w:t>
      </w:r>
      <w:r>
        <w:rPr>
          <w:color w:val="1E1E12"/>
          <w:sz w:val="28"/>
          <w:szCs w:val="28"/>
        </w:rPr>
        <w:t>б) преодоление препятствий, что помогает героям в отличии от народной;</w:t>
      </w:r>
    </w:p>
    <w:p>
      <w:pPr>
        <w:pStyle w:val="C1c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 xml:space="preserve">               </w:t>
      </w:r>
      <w:r>
        <w:rPr>
          <w:color w:val="1E1E12"/>
          <w:sz w:val="28"/>
          <w:szCs w:val="28"/>
        </w:rPr>
        <w:t>в) как изменяются в результате преодоления  конфликта  герои и в чем отличие  от  народной  сказки?</w:t>
      </w:r>
    </w:p>
    <w:p>
      <w:pPr>
        <w:pStyle w:val="C1c4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7.Характеристика  сказочных  персонажей:</w:t>
      </w:r>
    </w:p>
    <w:p>
      <w:pPr>
        <w:pStyle w:val="C1c12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               </w:t>
      </w:r>
      <w:r>
        <w:rPr>
          <w:color w:val="1E1E12"/>
          <w:sz w:val="28"/>
          <w:szCs w:val="28"/>
        </w:rPr>
        <w:t>а) кто помогает главному герою преодолеть препятствия, и почему им это под  силу?;</w:t>
      </w:r>
    </w:p>
    <w:p>
      <w:pPr>
        <w:pStyle w:val="C1c12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>               </w:t>
      </w:r>
      <w:r>
        <w:rPr>
          <w:color w:val="1E1E12"/>
          <w:sz w:val="28"/>
          <w:szCs w:val="28"/>
        </w:rPr>
        <w:t>б) кто из героев (персонажей) выступает в роли вредителей?;</w:t>
      </w:r>
    </w:p>
    <w:p>
      <w:pPr>
        <w:pStyle w:val="C1c12"/>
        <w:spacing w:before="0" w:after="0"/>
        <w:ind w:firstLine="709"/>
        <w:jc w:val="both"/>
        <w:rPr/>
      </w:pPr>
      <w:r>
        <w:rPr>
          <w:color w:val="1E1E12"/>
          <w:sz w:val="28"/>
          <w:szCs w:val="28"/>
        </w:rPr>
        <w:t xml:space="preserve">                </w:t>
      </w:r>
      <w:r>
        <w:rPr>
          <w:color w:val="1E1E12"/>
          <w:sz w:val="28"/>
          <w:szCs w:val="28"/>
        </w:rPr>
        <w:t>в) как  меняется   главный   герой  в  сказке?</w:t>
      </w:r>
    </w:p>
    <w:p>
      <w:pPr>
        <w:pStyle w:val="C1c12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    </w:t>
      </w:r>
      <w:r>
        <w:rPr>
          <w:color w:val="1E1E12"/>
          <w:sz w:val="28"/>
          <w:szCs w:val="28"/>
        </w:rPr>
        <w:t>8. Анализ художественных средств (постоянные эпитеты, сравнения, гипербола, просторечные слова, выражения, пословицы, поговорки, притчи, причитания и другие яркие выразительные средства народной речи, пришедшие из календарной, обрядовой и т. д. поэзии).</w:t>
      </w:r>
    </w:p>
    <w:p>
      <w:pPr>
        <w:pStyle w:val="C1c13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    </w:t>
      </w:r>
      <w:r>
        <w:rPr>
          <w:color w:val="1E1E12"/>
          <w:sz w:val="28"/>
          <w:szCs w:val="28"/>
        </w:rPr>
        <w:t>9. Главная   мысль   сказки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проверка  реферата.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4.4.  Сказки  зарубежных  писателей  в  детском  чтении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i/>
          <w:color w:val="1E1E12"/>
          <w:sz w:val="28"/>
          <w:szCs w:val="28"/>
        </w:rPr>
        <w:t>Самостоятельная  работа  (2 часа)</w:t>
      </w:r>
      <w:r>
        <w:rPr>
          <w:bCs/>
          <w:color w:val="1E1E12"/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bCs/>
          <w:color w:val="1E1E12"/>
          <w:sz w:val="28"/>
          <w:szCs w:val="28"/>
          <w:u w:val="single"/>
        </w:rPr>
        <w:t xml:space="preserve">-Чтение   текстов  из  предложенного  списка 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 xml:space="preserve">-  Подготовка  устного  сообщения  к  практическому  занятию  №6  "Сказки  зарубежных  писателей  </w:t>
      </w:r>
      <w:r>
        <w:rPr>
          <w:color w:val="1E1E12"/>
          <w:sz w:val="28"/>
          <w:szCs w:val="28"/>
          <w:u w:val="single"/>
        </w:rPr>
        <w:t>ХХ в., вошедшие  в  круг  детского  чтения".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>Выберите  одну  из  сказок  зарубежных  писателей   согласно  предложенному  списку  для  чтения. Используя  различные  информационные  источники, подберите  литературу  по  творчеству  выбранного  автора, законспектируй  основные  положения, которые  помогут  Вам  в  процессе  работы  над  анализом  текста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Анализируя  сказку, придерживайтесь  предложенной  выше  схемы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анализ  устного  выступления  на  практическом  занятии.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Раздел 5.  Исторические  жанры  в  детском  и  юношеском  чтении</w:t>
      </w:r>
    </w:p>
    <w:p>
      <w:pPr>
        <w:pStyle w:val="Normal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 5.2.  Отражение  истории  России  в  литературе  для  детей  и  юношества</w:t>
      </w:r>
    </w:p>
    <w:p>
      <w:pPr>
        <w:pStyle w:val="Normal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</w:rPr>
        <w:t xml:space="preserve">Самостоятельная  работа (2 часа): </w:t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  <w:u w:val="single"/>
        </w:rPr>
        <w:t xml:space="preserve">- Чтение   текстов  из  предложенного   списка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 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Написание   аннотации   на  книгу  исторического  содержания  (по  выбору  обучающегося)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Выберите  наиболее  понравившееся  Вам  произведение  исторического  содержания. 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  начале  работы  над   аннотацией, прочитайте  следующие  рекомендации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  <w:u w:val="single"/>
        </w:rPr>
        <w:t>Аннотация</w:t>
      </w:r>
      <w:r>
        <w:rPr>
          <w:b/>
          <w:bCs/>
          <w:color w:val="1E1E12"/>
          <w:sz w:val="28"/>
          <w:szCs w:val="28"/>
        </w:rPr>
        <w:t xml:space="preserve"> – </w:t>
      </w:r>
      <w:r>
        <w:rPr>
          <w:color w:val="1E1E12"/>
          <w:sz w:val="28"/>
          <w:szCs w:val="28"/>
        </w:rPr>
        <w:t xml:space="preserve">краткая характеристика печатного издания, включающая сведения о содержании, его назначении. 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1E1E12"/>
          <w:sz w:val="28"/>
          <w:szCs w:val="28"/>
        </w:rPr>
        <w:t>Аннотация  на литературно-художественные произведения</w:t>
      </w:r>
      <w:r>
        <w:rPr>
          <w:rFonts w:cs="Times New Roman" w:ascii="Times New Roman" w:hAnsi="Times New Roman"/>
          <w:b w:val="false"/>
          <w:i w:val="false"/>
          <w:color w:val="1E1E12"/>
          <w:sz w:val="28"/>
          <w:szCs w:val="28"/>
        </w:rPr>
        <w:t xml:space="preserve"> включает следующие сведения: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1E1E12"/>
          <w:sz w:val="28"/>
          <w:szCs w:val="28"/>
        </w:rPr>
        <w:t xml:space="preserve">- сведения об авторе (принадлежность к определенному времени, национальность, авторство других произведений)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 жанр произведения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основная тема и проблема произведения, место и  время действия описываемых событий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читательский адрес. </w:t>
      </w:r>
    </w:p>
    <w:p>
      <w:pPr>
        <w:pStyle w:val="Style15"/>
        <w:spacing w:before="0" w:after="0"/>
        <w:ind w:firstLine="709"/>
        <w:rPr/>
      </w:pPr>
      <w:r>
        <w:rPr>
          <w:color w:val="1E1E12"/>
          <w:sz w:val="28"/>
          <w:szCs w:val="28"/>
        </w:rPr>
        <w:t xml:space="preserve">Сведения </w:t>
      </w: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об авторе</w:t>
      </w:r>
      <w:r>
        <w:rPr>
          <w:color w:val="1E1E12"/>
          <w:sz w:val="28"/>
          <w:szCs w:val="28"/>
        </w:rPr>
        <w:t xml:space="preserve"> и  ж</w:t>
      </w: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анре  произведения</w:t>
      </w:r>
      <w:r>
        <w:rPr>
          <w:color w:val="1E1E12"/>
          <w:sz w:val="28"/>
          <w:szCs w:val="28"/>
        </w:rPr>
        <w:t xml:space="preserve"> указывается в аннотации в развернутой форме, например, "историческая   повесть", "лирические стихи"  и  др.  Пример: "Историческая   повесть  известного  русского  писателя … посвящена…"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Основная тема, проблема, место и время действия описываемых событий</w:t>
      </w:r>
      <w:r>
        <w:rPr>
          <w:color w:val="1E1E12"/>
          <w:sz w:val="28"/>
          <w:szCs w:val="28"/>
        </w:rPr>
        <w:t xml:space="preserve"> отражаются в аннотации на основе краткого знакомства с произведением.  Целесообразно указать в аннотации общую сюжетную линию,  завязку сюжета. Например: "В историческом романе современного автора действие разворачивается … ". </w:t>
      </w:r>
    </w:p>
    <w:p>
      <w:pPr>
        <w:pStyle w:val="Style15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Полезно указать в аннотации </w:t>
      </w: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дату создания произведения</w:t>
      </w:r>
      <w:r>
        <w:rPr>
          <w:color w:val="1E1E12"/>
          <w:sz w:val="28"/>
          <w:szCs w:val="28"/>
        </w:rPr>
        <w:t>, если она приведена в издании.</w:t>
      </w:r>
    </w:p>
    <w:p>
      <w:pPr>
        <w:pStyle w:val="Style15"/>
        <w:spacing w:before="0" w:after="0"/>
        <w:ind w:firstLine="709"/>
        <w:rPr/>
      </w:pPr>
      <w:r>
        <w:rPr>
          <w:color w:val="1E1E12"/>
          <w:sz w:val="28"/>
          <w:szCs w:val="28"/>
        </w:rPr>
        <w:t xml:space="preserve">При подготовке аннотации на </w:t>
      </w: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сборник одного автора</w:t>
      </w:r>
      <w:r>
        <w:rPr>
          <w:color w:val="1E1E12"/>
          <w:sz w:val="28"/>
          <w:szCs w:val="28"/>
        </w:rPr>
        <w:t xml:space="preserve"> в аннотации указывают названия двух-трех произведений или наиболее известных произведений, если они не приведены в библиографическом описании. Например: "В книгу  известного писателя И.Лажечникова вошли исторический роман "Ледяной  дом" и  драма "Опричник". В аннотации на сборник стихов приводят названия циклов или указываются названия трех-четырех наиболее известных произведений. </w:t>
      </w:r>
    </w:p>
    <w:p>
      <w:pPr>
        <w:pStyle w:val="Style15"/>
        <w:spacing w:before="0" w:after="0"/>
        <w:ind w:firstLine="709"/>
        <w:rPr>
          <w:b/>
          <w:b/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В аннотациях на издания художественной литературы для детей указывают </w:t>
      </w:r>
      <w:r>
        <w:rPr>
          <w:rStyle w:val="StrongEmphasis"/>
          <w:b w:val="false"/>
          <w:i/>
          <w:color w:val="1E1E12"/>
          <w:sz w:val="28"/>
          <w:szCs w:val="28"/>
          <w:u w:val="single"/>
        </w:rPr>
        <w:t>читательский адрес</w:t>
      </w:r>
      <w:r>
        <w:rPr>
          <w:color w:val="1E1E12"/>
          <w:sz w:val="28"/>
          <w:szCs w:val="28"/>
        </w:rPr>
        <w:t xml:space="preserve"> по форме: "Для детей дошкольного возраста", "Для детей младшего школьного возраста" и т.п. </w:t>
      </w:r>
    </w:p>
    <w:p>
      <w:pPr>
        <w:pStyle w:val="Normal"/>
        <w:ind w:firstLine="709"/>
        <w:jc w:val="both"/>
        <w:rPr>
          <w:b/>
          <w:b/>
          <w:bCs/>
          <w:color w:val="1E1E12"/>
          <w:sz w:val="28"/>
          <w:szCs w:val="28"/>
          <w:u w:val="single"/>
        </w:rPr>
      </w:pPr>
      <w:r>
        <w:rPr>
          <w:b/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проверка  и  анализ  аннотации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Раздел  6.  Ребёнок  и  его  мир  в  детской  литературе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 6.1.  Жанровое разнообразие  произведений  о  детях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i/>
          <w:color w:val="1E1E12"/>
          <w:sz w:val="28"/>
          <w:szCs w:val="28"/>
        </w:rPr>
        <w:t>Самостоятельная  работа  (3 часа):</w:t>
      </w:r>
      <w:r>
        <w:rPr>
          <w:bCs/>
          <w:color w:val="1E1E12"/>
          <w:sz w:val="28"/>
          <w:szCs w:val="28"/>
        </w:rPr>
        <w:t xml:space="preserve">  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Подготовка  реферата  о  творчестве  детского  поэта   по  выбору  студента.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Определите  тему  реферата, используя  различные  информационные  источники, подберите  литературу  по  данной  теме. 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    работе  над   рефератом, придерживайтесь  требований, сформулированных  выше.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проверка  реферата.</w:t>
      </w:r>
    </w:p>
    <w:p>
      <w:pPr>
        <w:pStyle w:val="Normal"/>
        <w:ind w:firstLine="709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  <w:t>- Подготовка  к  выразительному  исполнению  стихотворения  о  детях  по  выбору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1E1E12"/>
          <w:sz w:val="28"/>
          <w:szCs w:val="28"/>
          <w:u w:val="single"/>
        </w:rPr>
      </w:pPr>
      <w:r>
        <w:rPr>
          <w:b/>
          <w:bCs/>
          <w:color w:val="1E1E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E1E12"/>
          <w:sz w:val="28"/>
          <w:szCs w:val="28"/>
        </w:rPr>
        <w:tab/>
        <w:t>Выберите  для  заучивания  наизусть  и  выразительного  исполнения  стихотворение  одного  из  детских  поэ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Работая  над  исполнением  текста, обратите  внимание  на    соблюдение    </w:t>
      </w:r>
      <w:r>
        <w:rPr>
          <w:i/>
          <w:color w:val="1E1E12"/>
          <w:sz w:val="28"/>
          <w:szCs w:val="28"/>
        </w:rPr>
        <w:t>требований</w:t>
      </w:r>
      <w:r>
        <w:rPr>
          <w:color w:val="1E1E12"/>
          <w:sz w:val="28"/>
          <w:szCs w:val="28"/>
        </w:rPr>
        <w:t>, сформулированных  выше.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анализ  исполнения  стихотворения студентами  и  преподавателем.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Тема  6.2.  Синтез  дидактического  и  психологического  начал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>в  произведениях  о  детях</w:t>
      </w:r>
    </w:p>
    <w:p>
      <w:pPr>
        <w:pStyle w:val="Normal"/>
        <w:ind w:firstLine="709"/>
        <w:jc w:val="center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1E1E12"/>
          <w:sz w:val="28"/>
          <w:szCs w:val="28"/>
        </w:rPr>
      </w:pPr>
      <w:r>
        <w:rPr>
          <w:bCs/>
          <w:i/>
          <w:color w:val="1E1E12"/>
          <w:sz w:val="28"/>
          <w:szCs w:val="28"/>
        </w:rPr>
        <w:t xml:space="preserve">Самостоятельная  работа  (3 часа): </w:t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</w:rPr>
        <w:t xml:space="preserve">- </w:t>
      </w:r>
      <w:r>
        <w:rPr>
          <w:bCs/>
          <w:color w:val="1E1E12"/>
          <w:sz w:val="28"/>
          <w:szCs w:val="28"/>
          <w:u w:val="single"/>
        </w:rPr>
        <w:t xml:space="preserve">Чтение   текстов  из  предложенного   списка  </w:t>
      </w:r>
      <w:r>
        <w:rPr>
          <w:color w:val="1E1E12"/>
          <w:sz w:val="28"/>
          <w:szCs w:val="28"/>
          <w:u w:val="single"/>
        </w:rPr>
        <w:t>(см. Приложение 1).</w:t>
      </w:r>
      <w:r>
        <w:rPr>
          <w:bCs/>
          <w:color w:val="1E1E12"/>
          <w:sz w:val="28"/>
          <w:szCs w:val="28"/>
          <w:u w:val="single"/>
        </w:rPr>
        <w:t xml:space="preserve">    </w:t>
      </w:r>
    </w:p>
    <w:p>
      <w:pPr>
        <w:pStyle w:val="Normal"/>
        <w:ind w:firstLine="709"/>
        <w:jc w:val="both"/>
        <w:rPr>
          <w:bCs/>
          <w:color w:val="1E1E12"/>
          <w:sz w:val="28"/>
          <w:szCs w:val="28"/>
          <w:u w:val="single"/>
        </w:rPr>
      </w:pPr>
      <w:r>
        <w:rPr>
          <w:bCs/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  <w:u w:val="single"/>
        </w:rPr>
        <w:t xml:space="preserve">- </w:t>
      </w:r>
      <w:r>
        <w:rPr>
          <w:color w:val="1E1E12"/>
          <w:sz w:val="28"/>
          <w:szCs w:val="28"/>
          <w:u w:val="single"/>
        </w:rPr>
        <w:t>Подготовка  устного  сообщения  к  практическому  занятию №8  "Нравственные  проблемы   в  произведениях   В.Крапивина, А.Лиханова, А.Алексина  и  др.".</w:t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 </w:t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Схема  анализа  эпического  произведения (рассказа, повести)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1. История создания произведения: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факты из биографии автора, связанные с созданием данного произведения.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связь произведения с исторической эпохой его создания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место произведения в творчестве автора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2. Жанр произведения. Признаки жанра (жанров)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3. Название произведения и его смысл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4. От чьего лица ведётся повествование? Почему?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5. Тема и идея произведения. Проблематика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6. Сюжет (сюжетные линии) произведения. Конфликт. Ключевые эпизоды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7. Система образов произведения: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персонажи  произведения (главные, второстепенные; положительные, отрицательные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особенности имён и фамилий персонажей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поступки персонажей и их мотивация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предметно-бытовые детали, характеризующие персонажа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связь персонажа с общественным окружением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отношение к герою произведения других персонажей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- самохарактеристика персонажей; 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>- авторское отношение к персонажам и способы его выражения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8. Композиция произведения.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>9. Как выражена (и выражена ли) авторская позиция? Присутствует ли авторское видение решения поставленных в произведении проблем?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10. Художественные средства, приёмы, раскрывающие идею произведения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11. Особенности языка произведения.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:</w:t>
      </w:r>
      <w:r>
        <w:rPr>
          <w:b/>
          <w:color w:val="1E1E12"/>
          <w:sz w:val="28"/>
          <w:szCs w:val="28"/>
        </w:rPr>
        <w:t xml:space="preserve">  </w:t>
      </w:r>
      <w:r>
        <w:rPr>
          <w:color w:val="1E1E12"/>
          <w:sz w:val="28"/>
          <w:szCs w:val="28"/>
        </w:rPr>
        <w:t>анализ  устного  выступления  на  практическом  занятии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Раздел 7. Научно-художественная  книга  для  детей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Тема  7.1. Роль  научно-художественной  книги  в  воспитании  и  обучении  детей. Научная  достоверность  сведений  о  природе</w:t>
      </w:r>
    </w:p>
    <w:p>
      <w:pPr>
        <w:pStyle w:val="Normal"/>
        <w:ind w:firstLine="709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Самостоятельная работа  (2  часа):</w:t>
      </w:r>
      <w:r>
        <w:rPr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- </w:t>
      </w:r>
      <w:r>
        <w:rPr>
          <w:color w:val="1E1E12"/>
          <w:sz w:val="28"/>
          <w:szCs w:val="28"/>
          <w:u w:val="single"/>
        </w:rPr>
        <w:t>Чтение  текстов  из  предложенного  списка</w:t>
      </w:r>
      <w:r>
        <w:rPr>
          <w:color w:val="1E1E12"/>
          <w:sz w:val="28"/>
          <w:szCs w:val="28"/>
        </w:rPr>
        <w:t xml:space="preserve">   (см. Приложение 1)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</w:rPr>
        <w:t xml:space="preserve">- </w:t>
      </w:r>
      <w:r>
        <w:rPr>
          <w:color w:val="1E1E12"/>
          <w:sz w:val="28"/>
          <w:szCs w:val="28"/>
          <w:u w:val="single"/>
        </w:rPr>
        <w:t>Подготовка  сообщения  об  изображении  природы  в  стихах  русских  поэтов  (по  выбору)   к  практическому  занятию  №9 "</w:t>
      </w:r>
      <w:r>
        <w:rPr>
          <w:bCs/>
          <w:color w:val="1E1E12"/>
          <w:sz w:val="28"/>
          <w:szCs w:val="28"/>
          <w:u w:val="single"/>
        </w:rPr>
        <w:t xml:space="preserve">Поэтические  образы  природы  в  стихах  русских  поэтов".  </w:t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ab/>
      </w:r>
      <w:r>
        <w:rPr>
          <w:color w:val="1E1E12"/>
          <w:sz w:val="28"/>
          <w:szCs w:val="28"/>
        </w:rPr>
        <w:t xml:space="preserve">Определитесь,  о  творчестве  какого  поэта  Вы  будете  готовить  сообщение. Используя  различные  источники  информации, подберите  материал  для  сообщения, ориентируясь  на  следующую  схему: личность  поэта, краткие  биографические  сведения;   круг  произведений, вошедших  в  детское  чтение;  анализ   одного  из  произведений.  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Анализируя  произведение, придерживайтесь  следующего  плана.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План  анализа  поэтического  произведения: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время  написания произведения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тема стихотворения (о чем говорится в данном стихотворении? Какие  картины рисует автор?)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идея, главная мысль (что хотел выразить автор?)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сюжет (ряд событий, положенных в его основу), если есть, или лирический сюжет (выражение  эмоций, чувств)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композиция (построение произведения)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система образов, ключевые слова, рисующие образы;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выразительные средства языка (тропы, стилистические фигуры и т.д.).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 размер стиха: двусложный – хорей или ямб, трехсложный – дактиль, амфибрахий или анапест.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1E1E12"/>
          <w:sz w:val="28"/>
          <w:szCs w:val="28"/>
        </w:rPr>
      </w:pPr>
      <w:r>
        <w:rPr>
          <w:rStyle w:val="C8"/>
          <w:color w:val="1E1E12"/>
          <w:sz w:val="28"/>
          <w:szCs w:val="28"/>
        </w:rPr>
        <w:t>-собственная аргументированная оценка, вывод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</w:t>
      </w:r>
      <w:r>
        <w:rPr>
          <w:color w:val="1E1E12"/>
          <w:sz w:val="28"/>
          <w:szCs w:val="28"/>
        </w:rPr>
        <w:t>:  выступление  с  устным  сообщением  на  практическом  занят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b/>
          <w:color w:val="1E1E12"/>
          <w:sz w:val="28"/>
          <w:szCs w:val="28"/>
        </w:rPr>
        <w:t>Тема  7.2. Жанровое  многообразие научно-художественных  книг  для  де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ahoma"/>
          <w:b/>
          <w:b/>
          <w:i/>
          <w:i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i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Самостоятельная работа  (2  часа):</w:t>
      </w:r>
      <w:r>
        <w:rPr>
          <w:color w:val="1E1E1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- написание  эссе  «Человек  и  природа  на  страницах  произведений  русских  писателей»</w:t>
      </w:r>
    </w:p>
    <w:p>
      <w:pPr>
        <w:pStyle w:val="Normal"/>
        <w:ind w:firstLine="709"/>
        <w:jc w:val="both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 xml:space="preserve">Начиная  работать  над  эссе, определите  2 произведения, на  основе которых    Вы   будете  раскрывать  тему. 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Во   </w:t>
      </w:r>
      <w:r>
        <w:rPr>
          <w:i/>
          <w:color w:val="1E1E12"/>
          <w:sz w:val="28"/>
          <w:szCs w:val="28"/>
        </w:rPr>
        <w:t xml:space="preserve">Вступлении  </w:t>
      </w:r>
      <w:r>
        <w:rPr>
          <w:color w:val="1E1E12"/>
          <w:sz w:val="28"/>
          <w:szCs w:val="28"/>
        </w:rPr>
        <w:t xml:space="preserve">раскройте   актуальность   данной  темы.  В  </w:t>
      </w:r>
      <w:r>
        <w:rPr>
          <w:i/>
          <w:color w:val="1E1E12"/>
          <w:sz w:val="28"/>
          <w:szCs w:val="28"/>
        </w:rPr>
        <w:t xml:space="preserve">Основной  части  </w:t>
      </w:r>
      <w:r>
        <w:rPr>
          <w:color w:val="1E1E12"/>
          <w:sz w:val="28"/>
          <w:szCs w:val="28"/>
        </w:rPr>
        <w:t xml:space="preserve">проанализируйте, как   тема  раскрыта  на  страницах  выбранных  Вами  произведений.  Обратите  внимание, чтобы  не  было  пересказа  текстов  и  длинных  цитат; логичность  изложения  материала.  В  </w:t>
      </w:r>
      <w:r>
        <w:rPr>
          <w:i/>
          <w:color w:val="1E1E12"/>
          <w:sz w:val="28"/>
          <w:szCs w:val="28"/>
        </w:rPr>
        <w:t xml:space="preserve">Заключении  </w:t>
      </w:r>
      <w:r>
        <w:rPr>
          <w:color w:val="1E1E12"/>
          <w:sz w:val="28"/>
          <w:szCs w:val="28"/>
        </w:rPr>
        <w:t>постарайтесь  выразить  своё  мнение  по  данной  проблеме, своё  отношение  к  выбранным  произведения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</w:t>
      </w:r>
      <w:r>
        <w:rPr>
          <w:color w:val="1E1E12"/>
          <w:sz w:val="28"/>
          <w:szCs w:val="28"/>
        </w:rPr>
        <w:t>:  проверка  и  анализ  эсс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color w:val="1E1E12"/>
          <w:sz w:val="28"/>
          <w:szCs w:val="28"/>
        </w:rPr>
        <w:t>Раздел 8.  Приключенческая  литература  и  фантастика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Тема  8.2. Фантастика  и  фэнтези</w:t>
      </w:r>
    </w:p>
    <w:p>
      <w:pPr>
        <w:pStyle w:val="Normal"/>
        <w:ind w:firstLine="709"/>
        <w:jc w:val="both"/>
        <w:rPr>
          <w:b/>
          <w:b/>
          <w:i/>
          <w:i/>
          <w:color w:val="1E1E12"/>
          <w:sz w:val="28"/>
          <w:szCs w:val="28"/>
        </w:rPr>
      </w:pPr>
      <w:r>
        <w:rPr>
          <w:b/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Самостоятельная работа  (1  часа):</w:t>
      </w:r>
      <w:r>
        <w:rPr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  <w:t xml:space="preserve">написание  отзыва  об  одном  из  произведений  по  выбору  обучающихся </w:t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ab/>
        <w:t>Выберете   произведение  жанра  фантастика  или  фэнтези, о  котором  Вы  хотели  бы  написать  отзыв.</w:t>
      </w:r>
    </w:p>
    <w:p>
      <w:pPr>
        <w:pStyle w:val="Normal"/>
        <w:ind w:firstLine="709"/>
        <w:jc w:val="both"/>
        <w:rPr/>
      </w:pPr>
      <w:r>
        <w:rPr>
          <w:color w:val="1E1E12"/>
          <w:sz w:val="28"/>
          <w:szCs w:val="28"/>
        </w:rPr>
        <w:tab/>
      </w:r>
      <w:r>
        <w:rPr>
          <w:i/>
          <w:color w:val="1E1E12"/>
          <w:sz w:val="28"/>
          <w:szCs w:val="28"/>
        </w:rPr>
        <w:t xml:space="preserve">Отзыв - </w:t>
      </w:r>
      <w:r>
        <w:rPr>
          <w:color w:val="1E1E12"/>
          <w:sz w:val="28"/>
          <w:szCs w:val="28"/>
        </w:rPr>
        <w:t>развернутое высказы</w:t>
        <w:softHyphen/>
        <w:t>вание эмоциональ</w:t>
        <w:softHyphen/>
        <w:t>но-оценочного харак</w:t>
        <w:softHyphen/>
        <w:t>тера о произведении искусства, содержа</w:t>
        <w:softHyphen/>
        <w:t>щее мнение и  аргумен</w:t>
        <w:softHyphen/>
        <w:t>тацию  пишущего  от</w:t>
        <w:softHyphen/>
        <w:t>зыв.</w:t>
      </w:r>
    </w:p>
    <w:p>
      <w:pPr>
        <w:pStyle w:val="Style15"/>
        <w:spacing w:before="0" w:after="0"/>
        <w:ind w:firstLine="709"/>
        <w:rPr>
          <w:rFonts w:ascii="Tahoma" w:hAnsi="Tahoma" w:cs="Tahoma"/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Цель  его - поделиться впечатле</w:t>
        <w:softHyphen/>
        <w:t>нием о прочитанном, привлечь внимание к понравившемуся  произведению,  уча</w:t>
        <w:softHyphen/>
        <w:t>ствовать  в  обсужде</w:t>
        <w:softHyphen/>
        <w:t>нии.</w:t>
      </w:r>
    </w:p>
    <w:p>
      <w:pPr>
        <w:pStyle w:val="Style15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Автор отзыва, как  правило,  объяс</w:t>
        <w:softHyphen/>
        <w:t>няет свой интерес к произведению личны</w:t>
        <w:softHyphen/>
        <w:t>ми пристрастиями, а также общественной значимостью подня</w:t>
        <w:softHyphen/>
        <w:t>тых в произведении проблем, их актуаль</w:t>
        <w:softHyphen/>
        <w:t>ностью. Система аргумента</w:t>
        <w:softHyphen/>
        <w:t>ции основывается на лич</w:t>
        <w:softHyphen/>
        <w:t>ном читательском опыте, вкусе и пред</w:t>
        <w:softHyphen/>
        <w:t>почтениях. Литературные герои рассмат</w:t>
        <w:softHyphen/>
        <w:t>риваются как челове</w:t>
        <w:softHyphen/>
        <w:t>ческие характеры, ти</w:t>
        <w:softHyphen/>
        <w:t>пы; дается оценка с морально-этических, нравственных пози</w:t>
        <w:softHyphen/>
        <w:t>ций, взаимоотноше</w:t>
        <w:softHyphen/>
        <w:t>ний персонажей, их поведения. Вывод от</w:t>
        <w:softHyphen/>
        <w:t>ражает жизненную позицию автора сочи</w:t>
        <w:softHyphen/>
        <w:t>нения, его личност</w:t>
        <w:softHyphen/>
        <w:t>ные качества, отно</w:t>
        <w:softHyphen/>
        <w:t>шение к тем или иным сторонам жиз</w:t>
        <w:softHyphen/>
        <w:t>ни, нашедшим вопло</w:t>
        <w:softHyphen/>
        <w:t>щение в литератур</w:t>
        <w:softHyphen/>
        <w:t>ном произведении</w:t>
      </w:r>
    </w:p>
    <w:p>
      <w:pPr>
        <w:pStyle w:val="Style15"/>
        <w:spacing w:before="0" w:after="0"/>
        <w:ind w:firstLine="709"/>
        <w:rPr>
          <w:rFonts w:ascii="Tahoma" w:hAnsi="Tahoma" w:cs="Tahoma"/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В  написании  отзыва  придерживайтесь  следующей  композиции:</w:t>
      </w:r>
    </w:p>
    <w:p>
      <w:pPr>
        <w:pStyle w:val="Normal"/>
        <w:ind w:firstLine="709"/>
        <w:jc w:val="both"/>
        <w:rPr/>
      </w:pPr>
      <w:r>
        <w:rPr>
          <w:i/>
          <w:color w:val="1E1E12"/>
          <w:sz w:val="28"/>
          <w:szCs w:val="28"/>
        </w:rPr>
        <w:t xml:space="preserve">Вступление.  </w:t>
      </w:r>
      <w:r>
        <w:rPr>
          <w:color w:val="1E1E12"/>
          <w:sz w:val="28"/>
          <w:szCs w:val="28"/>
        </w:rPr>
        <w:t>В  нем  кратко  говорится  о чи</w:t>
        <w:softHyphen/>
        <w:t>тательских пристрас</w:t>
        <w:softHyphen/>
        <w:t>тиях автора сочине</w:t>
        <w:softHyphen/>
        <w:t>ния, истории  его  зна</w:t>
        <w:softHyphen/>
        <w:t>комства с данным произведением, про</w:t>
        <w:softHyphen/>
        <w:t>цессе чтения и т. п. Тезис, в котором кратко формулирует</w:t>
        <w:softHyphen/>
        <w:t>ся оценка прочитан</w:t>
        <w:softHyphen/>
        <w:t>ного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 xml:space="preserve">Основная  часть  </w:t>
      </w:r>
      <w:r>
        <w:rPr>
          <w:color w:val="1E1E12"/>
          <w:sz w:val="28"/>
          <w:szCs w:val="28"/>
        </w:rPr>
        <w:t>обосновывает, аргументирует  высказанную  оценку:</w:t>
      </w:r>
    </w:p>
    <w:p>
      <w:pPr>
        <w:pStyle w:val="Style15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важность затрону</w:t>
        <w:softHyphen/>
        <w:t>той автором темы и поднятых в произве</w:t>
        <w:softHyphen/>
        <w:t>дении проблем;</w:t>
      </w:r>
    </w:p>
    <w:p>
      <w:pPr>
        <w:pStyle w:val="Style15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>- обзор (не пересказ!) изображенных авто</w:t>
        <w:softHyphen/>
        <w:t>ром событий, наибо</w:t>
        <w:softHyphen/>
        <w:t>лее важные эпизоды;</w:t>
      </w:r>
    </w:p>
    <w:p>
      <w:pPr>
        <w:pStyle w:val="Style15"/>
        <w:spacing w:before="0" w:after="0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  <w:t>- оценка поведения персонажей, их учас</w:t>
        <w:softHyphen/>
        <w:t>тия в изображаемых событиях, отношение к персонажам, их судьбам.</w:t>
      </w:r>
    </w:p>
    <w:p>
      <w:pPr>
        <w:pStyle w:val="Normal"/>
        <w:ind w:firstLine="709"/>
        <w:jc w:val="both"/>
        <w:rPr/>
      </w:pPr>
      <w:r>
        <w:rPr>
          <w:i/>
          <w:color w:val="1E1E12"/>
          <w:sz w:val="28"/>
          <w:szCs w:val="28"/>
        </w:rPr>
        <w:t xml:space="preserve">Заключение - </w:t>
      </w:r>
      <w:r>
        <w:rPr>
          <w:color w:val="1E1E12"/>
          <w:sz w:val="28"/>
          <w:szCs w:val="28"/>
        </w:rPr>
        <w:t>итог рассуждения (мысли и чувства ав</w:t>
        <w:softHyphen/>
        <w:t>тора отзыва  в свя</w:t>
        <w:softHyphen/>
        <w:t>зи с прочитанным). В  нем  может  быть  дана  оценка данного произведения в сопоставлении с другими произведе</w:t>
        <w:softHyphen/>
        <w:t>ниями, высказано наме</w:t>
        <w:softHyphen/>
        <w:t>рение продолжить знакомство с  твор</w:t>
        <w:softHyphen/>
        <w:t>чеством  данного  автора, содержаться  обращение  к  потенци</w:t>
        <w:softHyphen/>
        <w:t>альным читателям и т. п.</w:t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</w:t>
      </w:r>
      <w:r>
        <w:rPr>
          <w:color w:val="1E1E12"/>
          <w:sz w:val="28"/>
          <w:szCs w:val="28"/>
        </w:rPr>
        <w:t>:  проверка и  анализ  отзыва  об  одном  из  произведений   по  выбору  обучающего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Раздел 9.  Использование  литературных  произведений  в  выбранной  области  деятельности  по  дополнительному  образованию  детей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Тема  9.1. Использование  литературных  произведений  в  образовательной  деятельности  с  детьми</w:t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Самостоятельная работа  (2  часа):</w:t>
      </w:r>
      <w:r>
        <w:rPr>
          <w:color w:val="1E1E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  <w:t>- разработка  фрагмента  сценария  мероприятия  с  использованием  художественных  произведений</w:t>
      </w:r>
    </w:p>
    <w:p>
      <w:pPr>
        <w:pStyle w:val="Normal"/>
        <w:ind w:firstLine="709"/>
        <w:jc w:val="both"/>
        <w:rPr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color w:val="1E1E12"/>
          <w:sz w:val="28"/>
          <w:szCs w:val="28"/>
          <w:u w:val="single"/>
        </w:rPr>
      </w:pPr>
      <w:r>
        <w:rPr>
          <w:color w:val="1E1E12"/>
          <w:sz w:val="28"/>
          <w:szCs w:val="28"/>
          <w:u w:val="single"/>
        </w:rPr>
        <w:t xml:space="preserve">- составление  каталога  художественных  произведений  для  выбранной  области  деятельности  по  дополнительному  образованию  детей </w:t>
      </w:r>
    </w:p>
    <w:p>
      <w:pPr>
        <w:pStyle w:val="Normal"/>
        <w:ind w:firstLine="709"/>
        <w:jc w:val="both"/>
        <w:rPr>
          <w:b/>
          <w:b/>
          <w:bCs/>
          <w:color w:val="1E1E12"/>
          <w:sz w:val="28"/>
          <w:szCs w:val="28"/>
        </w:rPr>
      </w:pPr>
      <w:r>
        <w:rPr>
          <w:b/>
          <w:bCs/>
          <w:color w:val="1E1E1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  <w:color w:val="1E1E12"/>
          <w:sz w:val="28"/>
          <w:szCs w:val="28"/>
        </w:rPr>
        <w:t xml:space="preserve">В  соответствии  с  планом  производственной  практики  определите  тему  мероприятия, на  котором  Вы  будете  использовать  художественные  произведения.  Подберите  тексты, продумайте, как  Вы  их  включите  в  занятие, какие  формы  работы  по  тексту  предложите  детям. </w:t>
      </w:r>
    </w:p>
    <w:p>
      <w:pPr>
        <w:pStyle w:val="Normal"/>
        <w:ind w:firstLine="709"/>
        <w:jc w:val="both"/>
        <w:rPr>
          <w:bCs/>
          <w:i/>
          <w:i/>
          <w:color w:val="1E1E12"/>
          <w:sz w:val="28"/>
          <w:szCs w:val="28"/>
        </w:rPr>
      </w:pPr>
      <w:r>
        <w:rPr>
          <w:bCs/>
          <w:color w:val="1E1E12"/>
          <w:sz w:val="28"/>
          <w:szCs w:val="28"/>
        </w:rPr>
        <w:t xml:space="preserve">Работая   над  составлением  </w:t>
      </w:r>
      <w:r>
        <w:rPr>
          <w:color w:val="1E1E12"/>
          <w:sz w:val="28"/>
          <w:szCs w:val="28"/>
        </w:rPr>
        <w:t xml:space="preserve">каталога  художественных  произведений,  определите  круг  произведений, которые  можно  использовать  на  занятиях  по  выбранной  области  деятельности  по  дополнительному  образованию  детей; составьте  список  в  алфавитном  порядке  и  дайте    </w:t>
      </w:r>
      <w:r>
        <w:rPr>
          <w:i/>
          <w:color w:val="1E1E12"/>
          <w:sz w:val="28"/>
          <w:szCs w:val="28"/>
        </w:rPr>
        <w:t xml:space="preserve">библиографическое  описание  </w:t>
      </w:r>
      <w:r>
        <w:rPr>
          <w:color w:val="1E1E12"/>
          <w:sz w:val="28"/>
          <w:szCs w:val="28"/>
        </w:rPr>
        <w:t>выбранных  книг</w:t>
      </w:r>
      <w:r>
        <w:rPr>
          <w:i/>
          <w:color w:val="1E1E1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1E1E12"/>
          <w:sz w:val="28"/>
          <w:szCs w:val="28"/>
        </w:rPr>
        <w:t xml:space="preserve"> </w:t>
      </w:r>
      <w:r>
        <w:rPr>
          <w:bCs/>
          <w:color w:val="1E1E12"/>
          <w:sz w:val="28"/>
          <w:szCs w:val="28"/>
        </w:rPr>
        <w:t>Библиографическое описание</w:t>
      </w:r>
      <w:r>
        <w:rPr>
          <w:color w:val="1E1E12"/>
          <w:sz w:val="28"/>
          <w:szCs w:val="28"/>
        </w:rPr>
        <w:t> — это набор представленных по определенным правилам сведений о книге, статье, журнале и т. п. Библиографическое описание позволяет получить более или менее полное представление об издании (кто автор, какова тема, когда выпущено издание и т. д.).</w:t>
        <w:br/>
        <w:t xml:space="preserve">  </w:t>
        <w:tab/>
        <w:t xml:space="preserve">Придерживайтесь  следующей  </w:t>
      </w:r>
      <w:r>
        <w:rPr>
          <w:bCs/>
          <w:color w:val="1E1E12"/>
          <w:sz w:val="28"/>
          <w:szCs w:val="28"/>
        </w:rPr>
        <w:t>схемы  библиографического описания источника</w:t>
      </w:r>
      <w:r>
        <w:rPr>
          <w:color w:val="1E1E12"/>
          <w:sz w:val="28"/>
          <w:szCs w:val="28"/>
        </w:rPr>
        <w:t>:</w:t>
        <w:br/>
      </w:r>
      <w:r>
        <w:rPr>
          <w:i/>
          <w:color w:val="1E1E12"/>
          <w:sz w:val="28"/>
          <w:szCs w:val="28"/>
        </w:rPr>
        <w:t>Библиографическое описание книги, словаря, энциклопедии:</w:t>
      </w:r>
    </w:p>
    <w:p>
      <w:pPr>
        <w:pStyle w:val="Normal"/>
        <w:ind w:firstLine="709"/>
        <w:rPr/>
      </w:pPr>
      <w:r>
        <w:rPr>
          <w:color w:val="1E1E12"/>
          <w:sz w:val="28"/>
          <w:szCs w:val="28"/>
        </w:rPr>
        <w:t xml:space="preserve">Слуцкий В.И. Элементарная педагогика, или Как управлять поведением человека: Кн. для учителя. – М.: Просвещение, 2000.-240 с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bCs/>
          <w:i/>
          <w:i/>
          <w:color w:val="1E1E12"/>
          <w:sz w:val="28"/>
          <w:szCs w:val="28"/>
        </w:rPr>
      </w:pPr>
      <w:r>
        <w:rPr>
          <w:rFonts w:eastAsia="TimesNewRomanPSMT;Arial Unicode MS"/>
          <w:bCs/>
          <w:i/>
          <w:color w:val="1E1E12"/>
          <w:sz w:val="28"/>
          <w:szCs w:val="28"/>
        </w:rPr>
        <w:t>из журналов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color w:val="1E1E12"/>
          <w:sz w:val="28"/>
          <w:szCs w:val="28"/>
        </w:rPr>
      </w:pPr>
      <w:r>
        <w:rPr>
          <w:rFonts w:eastAsia="TimesNewRomanPSMT;Arial Unicode MS"/>
          <w:color w:val="1E1E12"/>
          <w:sz w:val="28"/>
          <w:szCs w:val="28"/>
        </w:rPr>
        <w:t>Трифонова И.В. Молодежные  субкультуры: истоки, проблемы // Социологические  исследования. – 2010. – № 9. – С.84-85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bCs/>
          <w:i/>
          <w:i/>
          <w:color w:val="1E1E12"/>
          <w:sz w:val="28"/>
          <w:szCs w:val="28"/>
        </w:rPr>
      </w:pPr>
      <w:r>
        <w:rPr>
          <w:rFonts w:eastAsia="TimesNewRomanPSMT;Arial Unicode MS"/>
          <w:bCs/>
          <w:i/>
          <w:color w:val="1E1E12"/>
          <w:sz w:val="28"/>
          <w:szCs w:val="28"/>
        </w:rPr>
        <w:t>Сетевой электронный ресурс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color w:val="1E1E12"/>
          <w:sz w:val="28"/>
          <w:szCs w:val="28"/>
        </w:rPr>
      </w:pPr>
      <w:r>
        <w:rPr>
          <w:rFonts w:eastAsia="TimesNewRomanPSMT;Arial Unicode MS"/>
          <w:color w:val="1E1E12"/>
          <w:sz w:val="28"/>
          <w:szCs w:val="28"/>
        </w:rPr>
        <w:t>Шкловский И. Разум, жизнь, вселенная [Электронный ресурс] / И. Шкловский.– М. : Янус, 1996. – Режим доступа: http: // www.elibrary.ru (21 сент. 2009).</w:t>
      </w:r>
    </w:p>
    <w:p>
      <w:pPr>
        <w:pStyle w:val="Normal"/>
        <w:rPr>
          <w:rFonts w:eastAsia="TimesNewRomanPSMT;Arial Unicode MS"/>
          <w:b/>
          <w:b/>
          <w:color w:val="1E1E12"/>
          <w:sz w:val="28"/>
          <w:szCs w:val="28"/>
        </w:rPr>
      </w:pPr>
      <w:r>
        <w:rPr>
          <w:rFonts w:eastAsia="TimesNewRomanPSMT;Arial Unicode MS"/>
          <w:b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color w:val="1E1E12"/>
          <w:sz w:val="28"/>
          <w:szCs w:val="28"/>
        </w:rPr>
      </w:pPr>
      <w:r>
        <w:rPr>
          <w:i/>
          <w:color w:val="1E1E12"/>
          <w:sz w:val="28"/>
          <w:szCs w:val="28"/>
        </w:rPr>
        <w:t>Формы  контроля  самостоятельной  работы</w:t>
      </w:r>
      <w:r>
        <w:rPr>
          <w:color w:val="1E1E12"/>
          <w:sz w:val="28"/>
          <w:szCs w:val="28"/>
        </w:rPr>
        <w:t>:  проверка и  анализ   выполненных  рабо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Tahoma"/>
        </w:rPr>
      </w:pPr>
      <w:r>
        <w:rPr>
          <w:rFonts w:cs="Times New Roman"/>
          <w:b/>
          <w:color w:val="1E1E12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b/>
          <w:color w:val="1E1E12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</w:t>
      </w: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Приложение 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Список  книг  для  самостоятельного  чт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rFonts w:cs="Tahoma"/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b/>
          <w:color w:val="1E1E12"/>
          <w:kern w:val="2"/>
          <w:sz w:val="28"/>
          <w:szCs w:val="28"/>
          <w:lang w:eastAsia="zxx" w:bidi="zxx"/>
        </w:rPr>
        <w:t xml:space="preserve">     </w:t>
      </w: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3. Устное  народное  творчество  в  детском  чтени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Русские  народные  сказки. 2-3 текста  по  выбору  каждого жанра: о  животных, волшебные, бытовы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Даль В.И. Старик-годовик. Привередница. Журавль  и  цапл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олстой Л.Н. Три  медвед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Ремизов. А. Посолон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Мифы  народов  мира. Мифы  Древней  Гре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Библия  для  детей.</w:t>
      </w:r>
    </w:p>
    <w:p>
      <w:pPr>
        <w:pStyle w:val="Normal"/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4. Литературная  сказ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Жуковский В.А. Сказка  о  царе  Беренд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Пушкин А.С.  Сказка  о  рыбаке  и   рыбке. Сказка  о  мёртвой  царевне  и  о  семи  богатырях. Сказка  о  царе  Салтане, о  сыне  его  славном  и  могучем  богатыре  князе  Гвидоне  Салтановиче  и  о  прекрасной  царевне  Лебеди. Сказка  о  попе  и  работнике  его  Бал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Ершов П.П.Конёк – Горбун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Чуковский К.И. 2-3 сказки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Маршак С.Я. Сказка  о  глупом  мышонке. Сказка  об  умном  мышонке. Двенадцать  месяцев. Кошкин  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Успенский Э. Разноцветная семейка (или другие  по  выбор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Заходер Б. Кит  и  кот.  Или  другие  по  выбо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Одоевский В. Городок  в  табакерке. Мороз  Иванови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Погорельский А.  Чёрная  курица, или  Подземные  жи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Мамин-Сибиряк  Д.Н.  Серая  Шейка. Алёнушкины  ска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аршин В.М. Лягушка – путешественница. Сказка  о  жабе  и  роз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орький А.М. Воробьишко. Утро. Самовар. Случай  с  Евсей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олстой А.Н. Золотой ключик  или  приключения  Бурати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атаев В.П.Цветик – семицвет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Писахов С.  2 сказки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Шергин Б. 2 сказки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Бажов П. Малахитовая  шкатул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Олеша Ю. Три  толстя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Паустовский К. Растрёпанный  воробей.  Тёплый  хле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окмакова И. Аля, Кляксич  и  буква А.  Может, нуль не винов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Носов Н. Приключения  Незнайки  и  его  дру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Успенский Э. Крокодил  Гена  и  его  друзья. Дядя  Фёдор, пёс  и  кот. Вниз по  волшебной  ре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Волков А. Волшебник  Изумрудного  г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Шварц Е. Золушка. Снежная  королева. Обыкновенное  чудо. Сказка  о  потерянном  времени. Дракон. Т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аббе Т. Город  маст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Перро Ш. 2 – 3 сказки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римм  Я. и В. 3-4 сказки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Андерсен Г.Х. 3-4 сказки  по  выб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Милн А. Винни-Пух и все-все-в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Лагерлёф С. Чудесное путешествие Нильса с дикими гус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иплинг Р. Книга  джунглей (Мауг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эрролл Л. Алиса  в  стране  чуд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реверс П. Мэри  Поппи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Линдгрен А. Малыш  и  Карлсон. Пеппи – Длинный  Чул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Сент-Экэюпери А. Маленький  принц.</w:t>
      </w:r>
    </w:p>
    <w:p>
      <w:pPr>
        <w:pStyle w:val="Normal"/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5. Исторические  жанры  в  детском  и  юношеском  чт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Былины. 2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Пушкин А.С.Песнь  о  вещем  Олег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Алексеев С. Рассказы  о  русской  истории.</w:t>
      </w:r>
    </w:p>
    <w:p>
      <w:pPr>
        <w:pStyle w:val="Normal"/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6. Ребёнок  и  его  мир  в  детской  литерату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Шмелев И. Лето Господ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Ушинский К.Д. 2-3 рассказа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олстой Л.Н. Азбука. Косточка. Прыжок. Филиппок. Котёнок. и  другие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Чехов А.П. Ванька. Спать  хоч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Мамин-Сибиряк Д.Н.  Вертел. Кормил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уприн А.И.  Чудесный  доктор. Детский  с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ороленко В. Дети  подземел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Достоевский Ф.И. Мальчик  у  Христа  на  ёл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орький  Встряска. Зрители. Дет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олстой А.  Детство Ник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Гайдар А. Тимур и его команда. Чук  и  Гек. Голубая  чаш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Кассиль Л. Кондуит  и  Швамбрания. Дорогие  мои  мальчишки. Твои  защит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Осеева В. 3-4 рассказа  по  выбору. Ди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Носов Н. Мишкина  каша. Телефон. На  горке.  И  другие  по  выбо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Драгунский В. Денискины расска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Алексин А. Безумная  Евдокия. Другие  произведения  по 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Рыбаков А. Кортик. Бронзовая  пт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Яковлев Ю. Багульник. Рыцарь Вася.</w:t>
      </w:r>
    </w:p>
    <w:p>
      <w:pPr>
        <w:pStyle w:val="Normal"/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7. Научно-художественная  книга  для 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>Стихи  о  природе  поэтов 2-ой пол Х1Х века:  Н.А.Некрасов Н., Ф.И.Тютчев, А.А.Фет, А.Н.Плещеев, И.С.Никитин  (по выбор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Стихи  о  природе  поэтов  Серебряного века:  А. Блок А., С.Есенин, К. Бальмонт Д., И.Бунин   (по выбор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Пришвин М. Кладовая солнца. Рассказы по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>Бианки В. Лесная газета. Рассказы   и  сказки по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Житков Б. Рассказы  о  живот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Чарушин  Е. Рассказы  по вы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 xml:space="preserve"> </w:t>
      </w:r>
      <w:r>
        <w:rPr>
          <w:color w:val="1E1E12"/>
          <w:sz w:val="28"/>
          <w:szCs w:val="28"/>
        </w:rPr>
        <w:t xml:space="preserve">Паустовский  К. Теплый хлеб.  Растрёпанный  воробей. </w:t>
        <w:tab/>
        <w:t>Барсучий нос. Заячьи лапы.  Кот-ворю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Сладков  Н. С севера на юг.  Под  шапкой-невидимкой.</w:t>
      </w:r>
    </w:p>
    <w:p>
      <w:pPr>
        <w:pStyle w:val="Normal"/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b/>
          <w:color w:val="1E1E12"/>
          <w:kern w:val="2"/>
          <w:sz w:val="28"/>
          <w:szCs w:val="28"/>
          <w:lang w:eastAsia="zxx" w:bidi="zxx"/>
        </w:rPr>
        <w:t>К  разделу  8. Приключенческая  литература  и  фанта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Дефо Д. Робинзон  Круз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 xml:space="preserve">Свифт Д. Путешествие  Гулливер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Твен М. Приключения Тома  Сой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Купер Ф. (романы  по  выбор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Верн Ж. Таинственный  остров.  20 тысяч  лье под 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>«Славянские» фэнтези. (М. Семенова, Ю. Никитин, Е. Дворецкая – по выбор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rFonts w:cs="Tahoma"/>
          <w:color w:val="1E1E12"/>
          <w:kern w:val="2"/>
          <w:sz w:val="28"/>
          <w:szCs w:val="28"/>
          <w:lang w:eastAsia="zxx" w:bidi="zxx"/>
        </w:rPr>
        <w:t xml:space="preserve">Ефремов И. Туманность  Андроме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color w:val="1E1E12"/>
          <w:sz w:val="28"/>
          <w:szCs w:val="28"/>
        </w:rPr>
        <w:t>Толкиен Д.Р. Хоббит. Властелин кол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imes New Roman"/>
          <w:color w:val="1E1E12"/>
          <w:kern w:val="2"/>
          <w:sz w:val="28"/>
          <w:szCs w:val="28"/>
          <w:lang w:eastAsia="zxx" w:bidi="zxx"/>
        </w:rPr>
        <w:t xml:space="preserve"> </w:t>
      </w:r>
      <w:r>
        <w:rPr>
          <w:color w:val="1E1E12"/>
          <w:sz w:val="28"/>
          <w:szCs w:val="28"/>
        </w:rPr>
        <w:t>Льюис К.. Хроники Нар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Роулинг  Дж.К. Гарри  Поттер  и  философский  камень (другие  романы по  выбор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>Емец Д. Таня Гроттер  и  магический  контраба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  <w:tab/>
      </w:r>
    </w:p>
    <w:p>
      <w:pPr>
        <w:pStyle w:val="Normal"/>
        <w:ind w:firstLine="709"/>
        <w:rPr>
          <w:rFonts w:cs="Tahoma"/>
          <w:color w:val="1E1E12"/>
          <w:kern w:val="2"/>
          <w:sz w:val="28"/>
          <w:szCs w:val="28"/>
          <w:lang w:eastAsia="zxx" w:bidi="zxx"/>
        </w:rPr>
      </w:pPr>
      <w:r>
        <w:rPr>
          <w:rFonts w:cs="Tahoma"/>
          <w:color w:val="1E1E12"/>
          <w:kern w:val="2"/>
          <w:sz w:val="28"/>
          <w:szCs w:val="28"/>
          <w:lang w:eastAsia="zxx" w:bidi="zxx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rPr>
          <w:color w:val="1E1E12"/>
          <w:sz w:val="28"/>
          <w:szCs w:val="28"/>
        </w:rPr>
      </w:pPr>
      <w:r>
        <w:rPr>
          <w:color w:val="1E1E1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1E1E12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color w:val="1E1E12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color w:val="1E1E12"/>
          <w:sz w:val="28"/>
          <w:szCs w:val="28"/>
        </w:rPr>
        <w:t>Приложение  2</w:t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  <w:t>Образец оформления титульного листа</w:t>
      </w:r>
    </w:p>
    <w:p>
      <w:pPr>
        <w:pStyle w:val="Normal"/>
        <w:ind w:firstLine="709"/>
        <w:jc w:val="center"/>
        <w:rPr>
          <w:b/>
          <w:b/>
          <w:color w:val="1E1E12"/>
          <w:sz w:val="28"/>
          <w:szCs w:val="28"/>
        </w:rPr>
      </w:pPr>
      <w:r>
        <w:rPr>
          <w:b/>
          <w:color w:val="1E1E1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  <w:gridCol w:w="1175"/>
      </w:tblGrid>
      <w:tr>
        <w:trPr/>
        <w:tc>
          <w:tcPr>
            <w:tcW w:w="8473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1E1E12"/>
              </w:rPr>
              <w:t xml:space="preserve">Бюджетное  профессиональное образовательное учреждение </w:t>
            </w:r>
          </w:p>
          <w:p>
            <w:pPr>
              <w:pStyle w:val="Normal"/>
              <w:ind w:firstLine="709"/>
              <w:jc w:val="center"/>
              <w:rPr>
                <w:color w:val="1E1E12"/>
              </w:rPr>
            </w:pPr>
            <w:r>
              <w:rPr>
                <w:color w:val="1E1E12"/>
              </w:rPr>
              <w:t>Вологодской области</w:t>
            </w:r>
          </w:p>
          <w:p>
            <w:pPr>
              <w:pStyle w:val="Normal"/>
              <w:ind w:firstLine="709"/>
              <w:jc w:val="center"/>
              <w:rPr>
                <w:color w:val="1E1E12"/>
              </w:rPr>
            </w:pPr>
            <w:r>
              <w:rPr>
                <w:color w:val="1E1E12"/>
              </w:rPr>
              <w:t>"Сокольский педагогический колледж"</w:t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Heading7"/>
              <w:spacing w:before="0" w:after="0"/>
              <w:ind w:firstLine="709"/>
              <w:rPr>
                <w:i/>
                <w:i/>
                <w:color w:val="1E1E12"/>
                <w:sz w:val="28"/>
                <w:szCs w:val="28"/>
              </w:rPr>
            </w:pPr>
            <w:r>
              <w:rPr>
                <w:i/>
                <w:color w:val="1E1E12"/>
                <w:sz w:val="28"/>
                <w:szCs w:val="28"/>
              </w:rPr>
            </w:r>
          </w:p>
          <w:p>
            <w:pPr>
              <w:pStyle w:val="Heading7"/>
              <w:spacing w:before="0" w:after="0"/>
              <w:ind w:firstLine="709"/>
              <w:jc w:val="center"/>
              <w:rPr>
                <w:b/>
                <w:b/>
                <w:i/>
                <w:i/>
                <w:color w:val="1E1E12"/>
                <w:sz w:val="28"/>
                <w:szCs w:val="28"/>
              </w:rPr>
            </w:pPr>
            <w:r>
              <w:rPr>
                <w:b/>
                <w:i/>
                <w:color w:val="1E1E12"/>
                <w:sz w:val="28"/>
                <w:szCs w:val="28"/>
              </w:rPr>
            </w:r>
          </w:p>
          <w:p>
            <w:pPr>
              <w:pStyle w:val="Heading7"/>
              <w:spacing w:before="0" w:after="0"/>
              <w:ind w:firstLine="709"/>
              <w:jc w:val="center"/>
              <w:rPr>
                <w:i/>
                <w:i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  <w:t>Реферат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color w:val="1E1E12"/>
                <w:sz w:val="28"/>
                <w:szCs w:val="28"/>
              </w:rPr>
            </w:pPr>
            <w:r>
              <w:rPr>
                <w:i/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1E1E12"/>
                <w:sz w:val="36"/>
                <w:szCs w:val="36"/>
              </w:rPr>
            </w:pPr>
            <w:r>
              <w:rPr>
                <w:b/>
                <w:color w:val="1E1E12"/>
                <w:sz w:val="36"/>
                <w:szCs w:val="36"/>
              </w:rPr>
              <w:t>Тема  рефера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по   детской литературе</w:t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специальность  Педагогика дополнительного образования</w:t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1E1E12"/>
                <w:sz w:val="28"/>
                <w:szCs w:val="28"/>
              </w:rPr>
              <w:t xml:space="preserve">                                                     </w:t>
            </w:r>
            <w:r>
              <w:rPr>
                <w:color w:val="1E1E12"/>
                <w:sz w:val="28"/>
                <w:szCs w:val="28"/>
              </w:rPr>
              <w:t>студентки   22  группы</w:t>
            </w:r>
          </w:p>
          <w:p>
            <w:pPr>
              <w:pStyle w:val="Normal"/>
              <w:ind w:firstLine="709"/>
              <w:rPr/>
            </w:pPr>
            <w:r>
              <w:rPr>
                <w:color w:val="1E1E12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1E1E12"/>
                <w:sz w:val="28"/>
                <w:szCs w:val="28"/>
              </w:rPr>
              <w:t>Смирновой Светланы Павловны</w:t>
            </w:r>
          </w:p>
          <w:p>
            <w:pPr>
              <w:pStyle w:val="Normal"/>
              <w:ind w:firstLine="709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1E1E12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1E1E12"/>
                <w:sz w:val="28"/>
                <w:szCs w:val="28"/>
              </w:rPr>
              <w:t>Работу проверила:</w:t>
            </w:r>
          </w:p>
          <w:p>
            <w:pPr>
              <w:pStyle w:val="Normal"/>
              <w:ind w:firstLine="709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1E1E12"/>
                <w:sz w:val="28"/>
                <w:szCs w:val="28"/>
              </w:rPr>
              <w:t xml:space="preserve">преподаватель  </w:t>
            </w:r>
          </w:p>
          <w:p>
            <w:pPr>
              <w:pStyle w:val="Normal"/>
              <w:ind w:firstLine="709"/>
              <w:rPr/>
            </w:pPr>
            <w:r>
              <w:rPr>
                <w:color w:val="1E1E12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1E1E12"/>
                <w:sz w:val="28"/>
                <w:szCs w:val="28"/>
              </w:rPr>
              <w:t>Егорова Татьяна Юрьевна</w:t>
            </w:r>
          </w:p>
          <w:p>
            <w:pPr>
              <w:pStyle w:val="Normal"/>
              <w:ind w:firstLine="709"/>
              <w:jc w:val="right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Сокол</w:t>
            </w:r>
          </w:p>
          <w:p>
            <w:pPr>
              <w:pStyle w:val="Normal"/>
              <w:ind w:firstLine="709"/>
              <w:jc w:val="center"/>
              <w:rPr>
                <w:color w:val="1E1E12"/>
                <w:sz w:val="28"/>
                <w:szCs w:val="28"/>
              </w:rPr>
            </w:pPr>
            <w:r>
              <w:rPr>
                <w:color w:val="1E1E12"/>
                <w:sz w:val="28"/>
                <w:szCs w:val="28"/>
              </w:rPr>
              <w:t>2016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1E1E12"/>
                <w:sz w:val="28"/>
                <w:szCs w:val="28"/>
              </w:rPr>
            </w:pPr>
            <w:r>
              <w:rPr>
                <w:b/>
                <w:color w:val="1E1E1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color w:val="1E1E12"/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2"/>
    <w:qFormat/>
    <w:rPr/>
  </w:style>
  <w:style w:type="character" w:styleId="Butback1">
    <w:name w:val="butback1"/>
    <w:qFormat/>
    <w:rPr>
      <w:color w:val="666666"/>
    </w:rPr>
  </w:style>
  <w:style w:type="character" w:styleId="C14c5">
    <w:name w:val="c14 c5"/>
    <w:basedOn w:val="Style12"/>
    <w:qFormat/>
    <w:rPr/>
  </w:style>
  <w:style w:type="character" w:styleId="C8">
    <w:name w:val="c8"/>
    <w:basedOn w:val="Style12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0c7">
    <w:name w:val="c10 c7"/>
    <w:basedOn w:val="Style12"/>
    <w:qFormat/>
    <w:rPr/>
  </w:style>
  <w:style w:type="character" w:styleId="2">
    <w:name w:val=" Знак Знак2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75" w:after="7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8c2">
    <w:name w:val="c8 c2"/>
    <w:basedOn w:val="Normal"/>
    <w:qFormat/>
    <w:pPr>
      <w:spacing w:before="240" w:after="240"/>
    </w:pPr>
    <w:rPr/>
  </w:style>
  <w:style w:type="paragraph" w:styleId="C1c12">
    <w:name w:val="c1 c12"/>
    <w:basedOn w:val="Normal"/>
    <w:qFormat/>
    <w:pPr>
      <w:spacing w:before="240" w:after="240"/>
    </w:pPr>
    <w:rPr/>
  </w:style>
  <w:style w:type="paragraph" w:styleId="C1c4">
    <w:name w:val="c1 c4"/>
    <w:basedOn w:val="Normal"/>
    <w:qFormat/>
    <w:pPr>
      <w:spacing w:before="240" w:after="240"/>
    </w:pPr>
    <w:rPr/>
  </w:style>
  <w:style w:type="paragraph" w:styleId="C1c13">
    <w:name w:val="c1 c13"/>
    <w:basedOn w:val="Normal"/>
    <w:qFormat/>
    <w:pPr>
      <w:spacing w:before="240" w:after="240"/>
    </w:pPr>
    <w:rPr/>
  </w:style>
  <w:style w:type="paragraph" w:styleId="C1c24">
    <w:name w:val="c1 c24"/>
    <w:basedOn w:val="Normal"/>
    <w:qFormat/>
    <w:pPr>
      <w:spacing w:before="240" w:after="240"/>
    </w:pPr>
    <w:rPr/>
  </w:style>
  <w:style w:type="paragraph" w:styleId="C1c14">
    <w:name w:val="c1 c14"/>
    <w:basedOn w:val="Normal"/>
    <w:qFormat/>
    <w:pPr>
      <w:spacing w:before="240" w:after="240"/>
    </w:pPr>
    <w:rPr/>
  </w:style>
  <w:style w:type="paragraph" w:styleId="C1">
    <w:name w:val="c1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41:00Z</dcterms:created>
  <dc:creator>Мамочка</dc:creator>
  <dc:description/>
  <cp:keywords/>
  <dc:language>en-US</dc:language>
  <cp:lastModifiedBy>Татьяна</cp:lastModifiedBy>
  <cp:lastPrinted>2015-12-28T09:15:00Z</cp:lastPrinted>
  <dcterms:modified xsi:type="dcterms:W3CDTF">2018-03-14T15:03:00Z</dcterms:modified>
  <cp:revision>84</cp:revision>
  <dc:subject/>
  <dc:title/>
</cp:coreProperties>
</file>